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GMINA TARNAWATKA</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524000" cy="1767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0" r="-24" b="-20"/>
                    <a:stretch>
                      <a:fillRect/>
                    </a:stretch>
                  </pic:blipFill>
                  <pic:spPr bwMode="auto">
                    <a:xfrm>
                      <a:off x="0" y="0"/>
                      <a:ext cx="1524000" cy="176784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w:b/>
          <w:b/>
          <w:spacing w:val="40"/>
          <w:sz w:val="28"/>
          <w:szCs w:val="28"/>
        </w:rPr>
      </w:pPr>
      <w:r>
        <w:rPr>
          <w:rFonts w:cs="Arial" w:ascii="Arial Narrow" w:hAnsi="Arial Narrow"/>
          <w:b/>
          <w:spacing w:val="40"/>
          <w:sz w:val="28"/>
          <w:szCs w:val="28"/>
        </w:rPr>
      </w:r>
    </w:p>
    <w:p>
      <w:pPr>
        <w:pStyle w:val="1111"/>
        <w:jc w:val="center"/>
        <w:rPr>
          <w:rStyle w:val="StrongEmphasis"/>
          <w:rFonts w:ascii="Arial Narrow" w:hAnsi="Arial Narrow" w:cs="Arial Narrow"/>
          <w:sz w:val="28"/>
          <w:szCs w:val="28"/>
        </w:rPr>
      </w:pPr>
      <w:r>
        <w:rPr>
          <w:rFonts w:cs="Arial Narrow" w:ascii="Arial Narrow" w:hAnsi="Arial Narrow"/>
          <w:b/>
          <w:sz w:val="28"/>
          <w:szCs w:val="28"/>
        </w:rPr>
        <w:t xml:space="preserve">ZMIANA </w:t>
      </w:r>
      <w:r>
        <w:rPr>
          <w:rStyle w:val="StrongEmphasis"/>
          <w:rFonts w:cs="Arial Narrow" w:ascii="Arial Narrow" w:hAnsi="Arial Narrow"/>
          <w:sz w:val="28"/>
          <w:szCs w:val="28"/>
        </w:rPr>
        <w:t>MIEJSCOWEGO PLANU ZAGOSPODAROWANIA PRZESTRZENNEGO GMINY TARNAWATKA</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ąt</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sz w:val="22"/>
          <w:szCs w:val="22"/>
        </w:rPr>
        <w:t xml:space="preserve">INFORMACJE O CELACH OCHRONY </w:t>
      </w:r>
      <w:r>
        <w:rPr>
          <w:rFonts w:cs="Arial,Bold;MS Mincho" w:ascii="Arial Narrow" w:hAnsi="Arial Narrow"/>
          <w:bCs/>
          <w:sz w:val="22"/>
          <w:szCs w:val="22"/>
        </w:rPr>
        <w:t>Ś</w:t>
      </w:r>
      <w:r>
        <w:rPr>
          <w:rFonts w:cs="Helvetica-Bold;Times New Roman" w:ascii="Arial Narrow" w:hAnsi="Arial Narrow"/>
          <w:bCs/>
          <w:sz w:val="22"/>
          <w:szCs w:val="22"/>
        </w:rPr>
        <w:t>RODOWISKA USTANOWIONYCH NA SZCZEBLU MI</w:t>
      </w:r>
      <w:r>
        <w:rPr>
          <w:rFonts w:cs="Arial,Bold;MS Mincho" w:ascii="Arial Narrow" w:hAnsi="Arial Narrow"/>
          <w:bCs/>
          <w:sz w:val="22"/>
          <w:szCs w:val="22"/>
        </w:rPr>
        <w:t>Ę</w:t>
      </w:r>
      <w:r>
        <w:rPr>
          <w:rFonts w:cs="Helvetica-Bold;Times New Roman" w:ascii="Arial Narrow" w:hAnsi="Arial Narrow"/>
          <w:bCs/>
          <w:sz w:val="22"/>
          <w:szCs w:val="22"/>
        </w:rPr>
        <w:t>DZYNARODOWYM, KRAJOWYM I LOKALNYM ORAZ POWI</w:t>
      </w:r>
      <w:r>
        <w:rPr>
          <w:rFonts w:cs="Arial,Bold;MS Mincho" w:ascii="Arial Narrow" w:hAnsi="Arial Narrow"/>
          <w:bCs/>
          <w:sz w:val="22"/>
          <w:szCs w:val="22"/>
        </w:rPr>
        <w:t>Ą</w:t>
      </w:r>
      <w:r>
        <w:rPr>
          <w:rFonts w:cs="Helvetica-Bold;Times New Roman" w:ascii="Arial Narrow" w:hAnsi="Arial Narrow"/>
          <w:bCs/>
          <w:sz w:val="22"/>
          <w:szCs w:val="22"/>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wcześniej wspomnian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0"/>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Wydział Spraw Terenowych III w Zamościu oraz Powiatowym Inspektorem Sanitarnym w Tomaszowie Lubelskim.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5"/>
        </w:numPr>
        <w:rPr/>
      </w:pPr>
      <w:r>
        <w:rPr>
          <w:rFonts w:cs="Arial Narrow" w:ascii="Arial Narrow" w:hAnsi="Arial Narrow"/>
          <w:color w:val="262626"/>
          <w:szCs w:val="20"/>
        </w:rPr>
        <w:t xml:space="preserve">Opracowanie ekofizjograficzne wykonane na potrzeby studium uwarunkowań i kierunków zagospodarowania przestrzennego gminy Tarnawatka, </w:t>
      </w:r>
    </w:p>
    <w:p>
      <w:pPr>
        <w:pStyle w:val="333"/>
        <w:numPr>
          <w:ilvl w:val="0"/>
          <w:numId w:val="35"/>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Gminy Tarnawatka,</w:t>
      </w:r>
    </w:p>
    <w:p>
      <w:pPr>
        <w:pStyle w:val="222"/>
        <w:numPr>
          <w:ilvl w:val="0"/>
          <w:numId w:val="35"/>
        </w:numPr>
        <w:rPr/>
      </w:pPr>
      <w:r>
        <w:rPr>
          <w:rFonts w:cs="Arial Narrow" w:ascii="Arial Narrow" w:hAnsi="Arial Narrow"/>
        </w:rPr>
        <w:t>Plan zagospodarowania przestrzennego województwa lubelskiego, Marszałek Województwa Lubelskiego,</w:t>
      </w:r>
    </w:p>
    <w:p>
      <w:pPr>
        <w:pStyle w:val="222"/>
        <w:numPr>
          <w:ilvl w:val="0"/>
          <w:numId w:val="35"/>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5"/>
        </w:numPr>
        <w:rPr>
          <w:rFonts w:ascii="Arial Narrow" w:hAnsi="Arial Narrow" w:cs="Arial Narrow"/>
        </w:rPr>
      </w:pPr>
      <w:r>
        <w:rPr>
          <w:rFonts w:cs="Arial Narrow" w:ascii="Arial Narrow" w:hAnsi="Arial Narrow"/>
        </w:rPr>
        <w:t>Gminna i wojewódzka ewidencja zabytków, Gmina Tarnawatka, stan na 2023 r.</w:t>
      </w:r>
    </w:p>
    <w:p>
      <w:pPr>
        <w:pStyle w:val="222"/>
        <w:numPr>
          <w:ilvl w:val="0"/>
          <w:numId w:val="35"/>
        </w:numPr>
        <w:rPr>
          <w:rFonts w:ascii="Arial Narrow" w:hAnsi="Arial Narrow" w:cs="Arial Narrow"/>
        </w:rPr>
      </w:pPr>
      <w:r>
        <w:rPr>
          <w:rFonts w:cs="Arial Narrow" w:ascii="Arial Narrow" w:hAnsi="Arial Narrow"/>
        </w:rPr>
        <w:t>Mapy zagrożenia powodziowego, Państwowe Gospodarstwo Wodne Wody Polskie, stan na 2023 r</w:t>
      </w:r>
    </w:p>
    <w:p>
      <w:pPr>
        <w:pStyle w:val="222"/>
        <w:numPr>
          <w:ilvl w:val="0"/>
          <w:numId w:val="35"/>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5"/>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222"/>
        <w:numPr>
          <w:ilvl w:val="0"/>
          <w:numId w:val="35"/>
        </w:numPr>
        <w:rPr/>
      </w:pPr>
      <w:r>
        <w:rPr>
          <w:rFonts w:cs="Arial Narrow" w:ascii="Arial Narrow" w:hAnsi="Arial Narrow"/>
        </w:rPr>
        <w:t>Główne Zbiorniki Wód Podziemnych, Państwowy Instytut Geologiczny,</w:t>
      </w:r>
    </w:p>
    <w:p>
      <w:pPr>
        <w:pStyle w:val="222"/>
        <w:numPr>
          <w:ilvl w:val="0"/>
          <w:numId w:val="35"/>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5"/>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000"/>
        <w:rPr>
          <w:b w:val="false"/>
          <w:b w:val="false"/>
        </w:rPr>
      </w:pPr>
      <w:r>
        <w:rPr>
          <w:b w:val="false"/>
        </w:rPr>
        <w:t>Gmina Tarnawatka położona jest w południowej części województwa lubelskiego, w powiecie tomaszowskim (północna część powiatu). Sąsiaduje z gminami Krynice (od od północy), Rachanie (od wschodu), Tomaszów Lubelski (od południowego – wschodu) oraz gminą powiatu zamojskiego Krasnobród, Adamów (od wschodu). Przez gminę przebiega droga krajowa nr 17 relacji Lublin – Hrebenne (przejście graniczne), stanowiąca główne połączenie komunikacyjne regionu. Dodatkowo przez gminę przebiega droga wojewódzka nr 850 Tomaszów Lubelski - Hrubieszów, stanowiąca jedno z podstawowych połączeń komunikacyjnych powiatu. Odległość granic gminy od Zamościa stanowiącego ośrodek koncentracji usług regionu wynosi ok. 30 km, a do Tomaszowa Lubelskiego, stanowiącego centrum administracyjne powiatu ok. 10 km. Natomiast odległość gminy od Lublina wynosi 110 km. Odległość gminy do granicy państwa w Hrebennym wynosi 30 km.</w:t>
      </w:r>
    </w:p>
    <w:p>
      <w:pPr>
        <w:pStyle w:val="000"/>
        <w:rPr>
          <w:b w:val="false"/>
          <w:b w:val="false"/>
        </w:rPr>
      </w:pPr>
      <w:r>
        <w:rPr>
          <w:b w:val="false"/>
        </w:rPr>
        <w:t>Powierzchnia całkowita gminy, wg danych GUS, wynosi 8283 ha. Siedzibą władz gminy jest miejscowość Tarnawatka. Łącznie z miejscowością gminną w granicach gminy znajduje się 16 obrębów: Dąbrowa Tarnawacka, Huta Tarnawacka, Klocówka, Kunówka, Niemirówek, Kolonia Niemirówek, Pańków, Pauczne, Podhucie, Sumin, Tarnawatka Tartak, Tymin, Wieprzów Ordynacki, Wieprzów Tarnawacki. Gminę Tarnawatka według danych Głównego Urzędu Statystycznego w 2022 r. zamieszkiwało 3792 osoby. Gęstość zaludnienia w gminie wynosi 45,8 osób/ km</w:t>
      </w:r>
      <w:r>
        <w:rPr>
          <w:b w:val="false"/>
          <w:vertAlign w:val="superscript"/>
        </w:rPr>
        <w:t>2</w:t>
      </w:r>
      <w:r>
        <w:rPr>
          <w:b w:val="false"/>
        </w:rPr>
        <w:t>.</w:t>
      </w:r>
    </w:p>
    <w:p>
      <w:pPr>
        <w:pStyle w:val="000"/>
        <w:rPr>
          <w:b w:val="false"/>
          <w:b w:val="false"/>
        </w:rPr>
      </w:pPr>
      <w:r>
        <w:rPr>
          <w:b w:val="false"/>
        </w:rPr>
        <w:t>Granicami opracowania objęto dwa obszary nie powiązane ze sobą przestrzennie Jeden położony w miejscowości Klocówka, a drugi w miejscowości Wieprzów Ordynacki. Ogólna powierzchnia opracowania wynosi ok. 9 ha.</w:t>
      </w:r>
    </w:p>
    <w:p>
      <w:pPr>
        <w:pStyle w:val="000"/>
        <w:rPr>
          <w:b w:val="false"/>
          <w:b w:val="false"/>
        </w:rPr>
      </w:pPr>
      <w:r>
        <w:rPr>
          <w:b w:val="false"/>
        </w:rPr>
        <w:t>W użytkowaniu gruntów w obszarze opracowania przeważają grunty rolne, podlegające uprawie. Tereny zabudowane obejmują jedynie jedną działkę położona w miejscowości Wieprzów Ordynacji – była szkoła podstawowa. W południowej cześci terenów położonych w Klocówce znajdują się podmokłe łąki, stanowiące brzeżne części rozległych zespołów roślinności łąkowej rozciągających się poza granicami opracowania.</w:t>
      </w:r>
    </w:p>
    <w:p>
      <w:pPr>
        <w:pStyle w:val="222"/>
        <w:rPr>
          <w:rFonts w:ascii="Arial Narrow" w:hAnsi="Arial Narrow" w:cs="Arial Narrow"/>
        </w:rPr>
      </w:pPr>
      <w:r>
        <w:rPr>
          <w:rFonts w:cs="Arial Narrow" w:ascii="Arial Narrow" w:hAnsi="Arial Narrow"/>
        </w:rPr>
        <w:t>Według podziału fizjograficznego Lubelszczyzny /vg.J.Kondrackiego./ gmina Tarnawatka leży na pograniczu dwóch prowincji:</w:t>
      </w:r>
    </w:p>
    <w:p>
      <w:pPr>
        <w:pStyle w:val="222"/>
        <w:numPr>
          <w:ilvl w:val="0"/>
          <w:numId w:val="10"/>
        </w:numPr>
        <w:rPr>
          <w:rFonts w:ascii="Arial Narrow" w:hAnsi="Arial Narrow" w:cs="Arial Narrow"/>
        </w:rPr>
      </w:pPr>
      <w:r>
        <w:rPr>
          <w:rFonts w:cs="Arial Narrow" w:ascii="Arial Narrow" w:hAnsi="Arial Narrow"/>
        </w:rPr>
        <w:t>Wyżyny Polskie, podprowincja Wyżyna Lubelsko-Lwowska, makroregion Roztocze, mezoregion Roztocze Środkowe,</w:t>
      </w:r>
    </w:p>
    <w:p>
      <w:pPr>
        <w:pStyle w:val="222"/>
        <w:numPr>
          <w:ilvl w:val="0"/>
          <w:numId w:val="10"/>
        </w:numPr>
        <w:rPr>
          <w:rFonts w:ascii="Arial Narrow" w:hAnsi="Arial Narrow" w:cs="Arial Narrow"/>
        </w:rPr>
      </w:pPr>
      <w:r>
        <w:rPr>
          <w:rFonts w:cs="Arial Narrow" w:ascii="Arial Narrow" w:hAnsi="Arial Narrow"/>
        </w:rPr>
        <w:t>Wyżyny Ukraińskie, podprowincja Wyżyna Wołyńsko - Podolska, makroregion Wyżyna Wołyńska, mezoregion Grzęda Sokalska.</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Główny korytarzem powiązań przyrodniczych gminy jest ponadregionalny korytarz Lasy Roztocza - Dolina Bugu GKPdC-2a, oparty w gminie Tarnawatka na przebiegu doliny Wieprza. Lokalne korytarze powiązań przyrodniczych odchodzą od tego korytarza w kierunku północ – południe i są oparte o mniejsze cieki wodne oraz większe kompleksy leśne. Tereny objęte opracowaniem znajdują się poza zasięgiem głównych korytarzy powiązań przyrodniczych gminy. Jedynie południowe części obszaru opracowania w Klocówce znajdują się w zasięgu lokalnego korytarza powiązań przyrodniczych, opartego na rozległych zespołach podmokłych łąk rozciągających się w kierunku doliny rzeki Wieprz.</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Krajobraz obszaru opracowania wyróżnia się walorami krajobrazowymi typowymi dla krajobrazów wiejskich. Dominującą rolę w krajobrazie mają rozległe krajobrazy polne, z wyróżniającymi się w przestrzeni (wyraźnie zarysowanymi) kompleksami leśnymi. Zdecydowanie pozytywny wpływ na walory krajobrazowe w obszarze opracowania ma urozmaicone ukształtowanie powierzchni. Wzniesienia i doliny budują podstawę walorów krajobrazowych. Pofałdowanie powierzchni ziemi stwarza liczne otwarcia widokowe na rozległe kompleksy rolnicze i zamykające panoramy kompleksy leśne. Kompleksy leśne są najbardziej wyróżniającym się elementem na omawianym obszarze. Istniejące zespoły zabudowy nie dominują w krajobrazie i są w niego dobrze wkomponowane. Lokalnie krajobraz dewaloryzują jedynie obiekty budowlane o niskim standardzie architektoniczno – przestrzennym, wraz z zagospodarowaniem działek, na których są posadowione.</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Zasadnicze rysy rzeźby Wyżyny Lubelskiej, w tym Roztocza oraz Wyżyny Wołyńskiej ukształtowały się podczas trzeciorzędu w wyniku intensywnych procesów denudacyjnych w skałach osadowych o różnej odporności (do najtwardszych zaliczane są opoki, do najmniej odpornych margle i serie kredy piszącej), powodowanych ruchami wypiętrzającymi i zmiennymi warunkami klimatycznymi. Na wychodniach mało odpornych margli zostały wyżłobione kotliny.</w:t>
      </w:r>
    </w:p>
    <w:p>
      <w:pPr>
        <w:pStyle w:val="222"/>
        <w:rPr/>
      </w:pPr>
      <w:r>
        <w:rPr>
          <w:rFonts w:cs="Arial Narrow" w:ascii="Arial Narrow" w:hAnsi="Arial Narrow"/>
        </w:rPr>
        <w:t>Zasadniczym rysem rzeźby są trzy poziomy zrównań. Pierwszy /najwyższy/ poziom wierzchowinowy, ścinający utwory kredowe i trzeciorzędowe ma wysokość od 280 do 300 m n.p.m /na Roztoczu powyżej 300 m n.p.m./. Drugi poziom, średni zaznacza się na wysokości od 220 do 250 m n.p.m. / na Roztoczu 280-290 m n.p.m./ Powstał on na wskutek wywołanego procesami denudacyjnymi cofania się i kurczenia poziomu najwyższego, na co wskazuje bezpośrednie sąsiedztwo obu tych poziomów jak i szereg izolowanych wzgórz, pozostałości poziomu wyższego. Trzeci poziom, niski występuje na peryferiach poziomu średniego. Jego wysokość nie przekracza 200 m n.p.m. Ponad nim wznoszą się również wzgórza ostańcowe. Przejścia pomiędzy poszczególnymi poziomami są silnie złagodzone przez denudację. W czwartorzędzie ponownie nastąpił etap denudacji w wyniku rozwoju sieci rzecznej i rozcięcia dolinami. Utwory górnokredowe w końcowym okresie zlodowacenia północnopolskiego zostały na znacznej powierzchni przykryte lessem lub zasypane piaskami. Rozwinęło się wówczas szereg drobniejszych, drugorzędnych cech rzeźby /terasy dolinne, sieć wąwozów lessowych, suche doliny itp/.</w:t>
      </w:r>
    </w:p>
    <w:p>
      <w:pPr>
        <w:pStyle w:val="222"/>
        <w:rPr>
          <w:rFonts w:ascii="Arial Narrow" w:hAnsi="Arial Narrow" w:cs="Arial Narrow"/>
        </w:rPr>
      </w:pPr>
      <w:r>
        <w:rPr>
          <w:rFonts w:cs="Arial Narrow" w:ascii="Arial Narrow" w:hAnsi="Arial Narrow"/>
        </w:rPr>
        <w:t>Zasadnicza różnica pomiędzy Wyżyną Lubelską i Wyżyną Wołyńską jest widoczna w stylu rzeźby i orientacji form wyrażających się w układzie drugorzędnych dolin, a także w przebiegu garbów i ważniejszych krawędzi. Na wschód od Wieprza zaznacza się kierunek równoleżnikowy, który staje się kierunkiem dominującym na wschód od Bugu i dlatego nazwano go kierunkiem wołyńskim. Kierunek ten powtarzają również doliny dopływów Huczwy i niektórych prawostronnych dopływów Wieprza jak i garbów. Na zachód od Wieprza równoleżnikowa orientacja form ulega odchyleniu, pojawia się tu kierunek zwany lubelskim, reprezentowany przez formy przebiegające z zachodnio-północnego zachodu na wschodnio-południowy wschód /doliny prawobrzeżnych dopływów Wisły/. Przyczyny podporządkowania form rzeźby wymienionym kierunkom są dwojakie. Z jednej strony ważną rolę odegrały tutaj procesy związane z alpejskimi ruchami górotwórczymi. Ruchy te nie obejmowały wprawdzie centralnej części Wyżyny Lubelskiej i Wyżyny Wołyńskiej, lecz zaznaczyły się tutaj licznymi uskokami i spękaniami, wśród których odnaleźć można nawiązania do kierunków fałdowań paleozoicznychi mezozoicznych, odnawianych podczas orogenezy alpejskiej. Rzeki dostosowujące się do linii spękań podłoża doprowadziły stopniowo do rozczłonkowania całego obszaru na szereg płaskich garbów powtarzających te same kierunki. Z drugiej strony, w miarę postępującego rozwoju rzeźby stopniowo coraz większego znaczenia zaczęły nabierać różnice odporności materiału. Na obszarach gdzie rozprzestrzeniają się skały mało odporne /margle, kreda pisząca/ powstały obniżenia, tam zaś gdzie występują skały odporniejsze /gezy/ - wyniosłości.</w:t>
      </w:r>
    </w:p>
    <w:p>
      <w:pPr>
        <w:pStyle w:val="222"/>
        <w:rPr>
          <w:rFonts w:ascii="Arial Narrow" w:hAnsi="Arial Narrow" w:cs="Arial Narrow"/>
        </w:rPr>
      </w:pPr>
      <w:r>
        <w:rPr>
          <w:rFonts w:cs="Arial Narrow" w:ascii="Arial Narrow" w:hAnsi="Arial Narrow"/>
        </w:rPr>
        <w:t>Wyżyna Wołyńska w obrębie województwa lubelskiego dzieli się na trzy mezoregiony: Grzędę Horodelską, Kotlinę Hrubieszowską i Grzędę Sokalską. W obszarze Grzędy Sokolskiej położona jest wschodnia część gminy Tarnawatka.</w:t>
      </w:r>
    </w:p>
    <w:p>
      <w:pPr>
        <w:pStyle w:val="222"/>
        <w:rPr>
          <w:rFonts w:ascii="Arial Narrow" w:hAnsi="Arial Narrow" w:cs="Arial Narrow"/>
        </w:rPr>
      </w:pPr>
      <w:r>
        <w:rPr>
          <w:rFonts w:cs="Arial Narrow" w:ascii="Arial Narrow" w:hAnsi="Arial Narrow"/>
        </w:rPr>
        <w:t>Grzęda Sokalska stanowi ciąg wzniesień po obu stronach górnego Bugu o wysokości bezwzględnej 240-260 m n.p.m. Oprócz Bugu przecina ją rzeka Huczwa, biorąca początek na jej południowych zboczach. Zachodnia część Grzędy wyróżnia się regularnym układem orograficznym, wiążącym się wyraźnie z ułożeniem warstw opok i margli górnokredowych. Ponieważ jest to osiowa część niecki kredowej, warstwy mają bieg zbliżony do równoleżnikowego. Przełomowe odcinki dolin Bugu i Huczwy dzielą Grzędę na człony, które są porozcinane dolinami subsekwentnymi na szereg drugorzędnych grzęd. Cała Grzęda pokryta jest lessami, których powierzchnię urozmaicają głównie suche doliny erozyjno-denudacyjne. Południowa granica Grzędy Sokalskiej biegnie w przybliżeniu krawędzią doliny Rzeczycy. Północna granica przebiega krawędzią na linii Komarów - Tyszowce - Wereszyn.</w:t>
      </w:r>
    </w:p>
    <w:p>
      <w:pPr>
        <w:pStyle w:val="222"/>
        <w:rPr>
          <w:rFonts w:ascii="Arial Narrow" w:hAnsi="Arial Narrow" w:cs="Arial Narrow"/>
        </w:rPr>
      </w:pPr>
      <w:r>
        <w:rPr>
          <w:rFonts w:cs="Arial Narrow" w:ascii="Arial Narrow" w:hAnsi="Arial Narrow"/>
        </w:rPr>
        <w:t>Granica między Grzędą Sokalską i Roztoczem jest mało czytelna i ma charakter niezbyt wyraźnego skłonu wytworzonego w strefie, w której równoleżnikowe warstwy kredowe skręcają dość gwałtownie i przybierają "roztocki " kierunek /SE-NW, typowy dla lewego skrzydła niecki lubelskiej. W strefie tego skrętu następuje Ściśnięcie i jakby spiętrzenie warstw budujących skłon wyżej wzniesionego Roztocza. U stóp tego skłonu wierzchowina Grzędy Sokalskiej wznosi się do 280 -290 m n.p.m. i obniża się w stronę doliny Huczwy do 240 m n.p.m. Granica fizjograficzna pomiędzy Grzędą Sokalską i Roztoczem Środkowym jest trudna do wyznaczenia. Według H. Maruszczaka /1972/ przebiega na linii łączącej źródła Huczwy w Justynówce z miejscowością Tymin, a więc na wschodnich krańcach gminy. Według T. Wilgata granica ta znajduje się dalej na zachód - źródła Wieprza lokalizuje na Grzędzie Sokalskiej.</w:t>
      </w:r>
    </w:p>
    <w:p>
      <w:pPr>
        <w:pStyle w:val="222"/>
        <w:rPr/>
      </w:pPr>
      <w:r>
        <w:rPr>
          <w:rFonts w:cs="Arial Narrow" w:ascii="Arial Narrow" w:hAnsi="Arial Narrow"/>
        </w:rPr>
        <w:t>Roztocze jest wąskim wałem, którego granice wyznaczają wyraźne krawędzie denudacyjne o założeniach tektonicznych. W budowie geologicznej i orografii wału Roztocza zaznacza się wyraźny podział na odrębne bloki. Doliny przełomowe Wieprza oraz rów Tanwi z doliną Bełżec - Narol wyznaczają granice Roztocza Środkowego /Tomaszowskiego/. Obszar ten obejmuje płaskowyże i garby rozcięte siecią dolin. Granicę północną-wschodnią stanowi krawędź poziomu erozyjnego 270 m n.p.m. Roztocze Środkowe budują skały górnokredowe /opoki, opoki margliste i margle. W osi garbu stwierdzono struktury fałdowe.</w:t>
      </w:r>
    </w:p>
    <w:p>
      <w:pPr>
        <w:pStyle w:val="222"/>
        <w:rPr>
          <w:rFonts w:ascii="Arial Narrow" w:hAnsi="Arial Narrow" w:cs="Arial Narrow"/>
        </w:rPr>
      </w:pPr>
      <w:r>
        <w:rPr>
          <w:rFonts w:cs="Arial Narrow" w:ascii="Arial Narrow" w:hAnsi="Arial Narrow"/>
        </w:rPr>
        <w:t>W strefie południowo-zachodniej krawędzi na utworach kredowych miejscami zalegają trzeciorzędowe wapienie detretyczne i rafowe oraz piaski i piaskowce. Wychodnie skał kredowych tworzą rozległe zrównania wierzchowinowe /310-320 m n.p.m. oraz 340-350 m n.p.m./, na pograniczu z Padołem Zamojskim pokryte warstwą lessów. Ponad zrównania wierzchowinowe wznoszą się wzgórza ostańcowe pokryte czapami utworów trzeciorzędowych.</w:t>
      </w:r>
    </w:p>
    <w:p>
      <w:pPr>
        <w:pStyle w:val="222"/>
        <w:rPr>
          <w:rFonts w:ascii="Arial Narrow" w:hAnsi="Arial Narrow" w:cs="Arial Narrow"/>
        </w:rPr>
      </w:pPr>
      <w:r>
        <w:rPr>
          <w:rFonts w:cs="Arial Narrow" w:ascii="Arial Narrow" w:hAnsi="Arial Narrow"/>
        </w:rPr>
        <w:t>Doliny wypełniają piaski czwartorzędowe. Roztocze Środkowe dzieli się na szereg jednostek geomorfologicznych niższego rzędu. W obrębie gminy Tarnawatka /wg. J Buraczyńskiego/ wyróżnia się Płaskowyż Tarnawatki, Kotlinę Górnego Wieprza oraz w południowo-wschodniej części gminy fragment wzniesienia Dąbrowy oraz Garbu Majdanu Górnego, natomiast od południowego-zachodu przylega Garb Majdanu Wielkiego i Płaskowyż Szarowoli, od północy-Płaskowyż Krynic. .</w:t>
      </w:r>
    </w:p>
    <w:p>
      <w:pPr>
        <w:pStyle w:val="222"/>
        <w:rPr>
          <w:rFonts w:ascii="Arial Narrow" w:hAnsi="Arial Narrow" w:cs="Arial Narrow"/>
        </w:rPr>
      </w:pPr>
      <w:r>
        <w:rPr>
          <w:rFonts w:cs="Arial Narrow" w:ascii="Arial Narrow" w:hAnsi="Arial Narrow"/>
        </w:rPr>
        <w:t>Na Roztoczu mają miejsce współczesne pionowe ruchy skorupy ziemskiej. Największe wartości ruchów podnoszących wynoszą na Roztoczu Lwowskim i Rawskim 1,5-2mm/rok i maleją ku północnemu-zachodowi do około 0,5 mm na rok na Roztoczu Gorajskim /Zachodnie/.W obszarze gminy Tarnawatka wynoszą 1mm/rok. Ma to istotny wpływ ha intensywność współczesnych procesów geomorfologicznych oraz powiększenie uszczelnienia utworów górnokredowych /wodonosiec/. Współczesne procesy geomorfologiczne mają charakter spłukiwania, spełzywania, spływania, denudacji chemicznej na obszarach lessowych oraz procesów krasowych w obszarze wychodni kredowych i najsilniejsze są w północno-zachodniej części gminy, na pograniczu zgminą Krynice oraz we wschodniej części. Współczesne zjawiska erozyjne powodują degradację gleb. Konieczne jest podjęcie działań przeciwerozyjnych lzalesienia, śródpolne pasy zadrzewieniowe itp./.</w:t>
      </w:r>
    </w:p>
    <w:p>
      <w:pPr>
        <w:pStyle w:val="222"/>
        <w:rPr>
          <w:rFonts w:ascii="Arial Narrow" w:hAnsi="Arial Narrow" w:cs="Arial Narrow"/>
        </w:rPr>
      </w:pPr>
      <w:r>
        <w:rPr>
          <w:rFonts w:cs="Arial Narrow" w:ascii="Arial Narrow" w:hAnsi="Arial Narrow"/>
        </w:rPr>
        <w:t>Rzędne terenu w obszarze gminy Tarnawatka wahają się w przedziale od 230 m n.p.m. w Tyminie przy wschodniej granicy gminy do 262,0 m n.p.m. w dolinie Wieprza przy zachodniej granicy gminy „do 327,5 m n.p.m. w centralnej części gminy /wzgórze pomiędzy drogą krajową Zamość-Tomaszów Lubelski i lasem Werechańskim i do 332,4 m n.p.m w północnej części gminy w rejonie drogi krajowej Zamość-Tomaszów Lubelski. Różnice wysokości pomiędzy dolinami i wierzchowinami przekraczają 100 m. Najwyższe wzniesienia będące wododziałem rozciągają się równolegle do drogi krajowej Zamość —Tomaszów Lubelski od granicy gmin Tarnawatka i Krynice do miejscowości Tarnawatka Tartak, a następnie kierunku południowowschodnim wierzchowiną ciągnąca się po północno-wschodniej stronie Wieprzowa Tarnawackiego.</w:t>
      </w:r>
    </w:p>
    <w:p>
      <w:pPr>
        <w:pStyle w:val="222"/>
        <w:rPr>
          <w:rFonts w:ascii="Arial Narrow" w:hAnsi="Arial Narrow" w:cs="Arial Narrow"/>
        </w:rPr>
      </w:pPr>
      <w:r>
        <w:rPr>
          <w:rFonts w:cs="Arial Narrow" w:ascii="Arial Narrow" w:hAnsi="Arial Narrow"/>
        </w:rPr>
        <w:t>W morfologii terenu dominują zrównania wierzchowinowe najwyższego poziomu /przekraczające 300 m n.p.m./ oraz średniego poziomu /280-290 m n.p.m./ rozcięte licznymi suchymi dolinami oraz rozległa torfowiskowa dolina Wieprza. Jedynie przy północno-wschodniej granicy gminy, w okolicach Pauczna i Tymina spotyka się wąwozy.</w:t>
      </w:r>
    </w:p>
    <w:p>
      <w:pPr>
        <w:pStyle w:val="222"/>
        <w:rPr/>
      </w:pPr>
      <w:r>
        <w:rPr>
          <w:rFonts w:cs="Arial Narrow" w:ascii="Arial Narrow" w:hAnsi="Arial Narrow"/>
        </w:rPr>
        <w:t>Obszar gminy Tarnawatka jest zróżnicowany pod względem typów krajobrazu naturalnego. Występują tu typowe krajobrazy węglanowe, lessowe oraz den dolinnych. Niejednorodna jest również struktura krajobrazu. Występuje tu mozaika lasów i trwałych użytków zielonych oraz mozaika lasów, użytków zielonych i agrocenoz drobnoprzestrzennych.</w:t>
      </w:r>
    </w:p>
    <w:p>
      <w:pPr>
        <w:pStyle w:val="333"/>
        <w:rPr>
          <w:rFonts w:ascii="Arial Narrow" w:hAnsi="Arial Narrow" w:cs="Arial Narrow"/>
        </w:rPr>
      </w:pPr>
      <w:r>
        <w:rPr>
          <w:rFonts w:cs="Arial Narrow" w:ascii="Arial Narrow" w:hAnsi="Arial Narrow"/>
        </w:rPr>
        <w:t xml:space="preserve">Stoki wzniesienia mają łagodne spadki, co nie sprzyja powstawaniu zjawiska osuwisk ziemi czy ruchów masowych. Brak zagrożenia tym zjawiskiem potwierdzają informacje zawarte w bazie SOPO. </w:t>
      </w:r>
    </w:p>
    <w:p>
      <w:pPr>
        <w:pStyle w:val="Heading3"/>
        <w:jc w:val="both"/>
        <w:rPr>
          <w:rFonts w:ascii="Arial Narrow" w:hAnsi="Arial Narrow" w:cs="TimesNewRomanPSMT;Arial"/>
          <w:b w:val="false"/>
          <w:b w:val="false"/>
          <w:color w:val="262626"/>
        </w:rPr>
      </w:pPr>
      <w:r>
        <w:rPr>
          <w:rFonts w:cs="TimesNewRomanPSMT;Arial" w:ascii="Arial Narrow" w:hAnsi="Arial Narrow"/>
          <w:b w:val="false"/>
          <w:color w:val="262626"/>
        </w:rPr>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pPr>
      <w:r>
        <w:rPr>
          <w:rFonts w:cs="Arial Narrow" w:ascii="Arial Narrow" w:hAnsi="Arial Narrow"/>
          <w:szCs w:val="24"/>
        </w:rPr>
        <w:t>Najgłębsze warstwy podłoża</w:t>
      </w:r>
      <w:r>
        <w:rPr>
          <w:rFonts w:cs="Arial Narrow" w:ascii="Arial Narrow" w:hAnsi="Arial Narrow"/>
        </w:rPr>
        <w:t xml:space="preserve"> na terenie gminy</w:t>
      </w:r>
      <w:r>
        <w:rPr>
          <w:rFonts w:cs="Arial Narrow" w:ascii="Arial Narrow" w:hAnsi="Arial Narrow"/>
          <w:szCs w:val="24"/>
        </w:rPr>
        <w:t xml:space="preserve"> tworzą utwory prekambryjskie, głównie skały metamorficzne, które w granicach obecnej Wyżyny Lubelskiej, Roztocza i Wyżyny Zachodniowołyńskiej zalegają na głębokościach 5-8 km. Na prekambryjskim podłożu krystalicznym zalegają paleozoiczne osady morskie /dolomity, anhydryty, margle/ o łącznej miąższości około 3 km.</w:t>
      </w:r>
    </w:p>
    <w:p>
      <w:pPr>
        <w:pStyle w:val="222"/>
        <w:rPr>
          <w:rFonts w:ascii="Arial Narrow" w:hAnsi="Arial Narrow" w:cs="Arial Narrow"/>
          <w:szCs w:val="24"/>
        </w:rPr>
      </w:pPr>
      <w:r>
        <w:rPr>
          <w:rFonts w:cs="Arial Narrow" w:ascii="Arial Narrow" w:hAnsi="Arial Narrow"/>
          <w:szCs w:val="24"/>
        </w:rPr>
        <w:t>Tektonika paleozoiku wykazuje znaczne zróżnicowanie. Paleozoiczne podłoże Wyżyny Lubelskiej i Roztocza oraz Wyżyny Zachodniowołyńskiej stanowi platforma wschodnioeuropejska o strukturze zapadliskowo-zrębowej /zapadlisko włodawskie, podniesienie kumowskie, obniżenie terebińsko-sokalskie/, rów mazowiecko-lubelski, wypełniony osadami karbonu produktywnego oraz podniesienie radomsko — kraśnickie /.M. Żelichowski. Na taki obraz paleozoiku nałożona jest mezozoiczna niecka Brzeźna, której odcinek leżący w obrębie Wyżyny Lubelsko-Lwowskiej nazywany jest niecką lubelską. Utwory mezozoiczne osiągające miąższość około 3 km, w obrębie niecki brzeźnej /lubelskiej/ zalegają prawie poziomo. Są to piaskowce, margle, wapienie i dolomity środkowej i górnej jury oraz wapienie, margle, opoki, gezy i kreda pisząca środkowej i górnej kredy. Wypełniają one nieckę brzeźną i wkraczają na powierzchnię przyległej płyty krystalicznej niwelując w ten sposóbostatecznie nierówności głębszego podłoża i nadając całemu obszarowi Wyżyny Lubelsko- Lwowskiej charakter płyty. Pokrywa mezoiczna pocięta jest wieloma uskokami o amplitudzie na ogół nie przekraczającej 100 m.</w:t>
      </w:r>
    </w:p>
    <w:p>
      <w:pPr>
        <w:pStyle w:val="222"/>
        <w:rPr/>
      </w:pPr>
      <w:r>
        <w:rPr>
          <w:rFonts w:cs="Arial Narrow" w:ascii="Arial Narrow" w:hAnsi="Arial Narrow"/>
          <w:szCs w:val="24"/>
        </w:rPr>
        <w:t>Utwory górnokredowe stanowią zasadnicze rysy Wyżyny Lubelskiej i Roztocza oraz Wyżyny Wołyńskiej. Ich miąższość wynosi od około 350 m wzdłuż Bugu do 1000 m w osi niecki lubelskiej /nad Chodelką i na wschód od Tomaszowa Lubelskiego/. Przykryte są jedynie niewielkiej miąższości płatami utworów trzeciorzędu i czwartorzędu . Znaczniejsza grubość pokrywy młodszych osadów trzeciorzędowych pojawia się w strefie krawędzi południowozachodniej Roztocza /wapienie mioceńskie/. Grubość pokrywy osadów czwartorzędowych jest bardzo różnicowana. Wzgórza ostańcowe są jej całkowicie pozbawione. Znaczna część obu Wyżyn i Roztocza w poziomach wierzchowinowych pokryta jest czwartorzędowymi lessami o miąższości od kilku do kilkudziesięciu metrów. W dolinach rzecznych czwartorzędowe osady rzeczne dochodzą do kilkudziesięciu metrów.</w:t>
      </w:r>
    </w:p>
    <w:p>
      <w:pPr>
        <w:pStyle w:val="222"/>
        <w:rPr>
          <w:rFonts w:ascii="Arial Narrow" w:hAnsi="Arial Narrow" w:cs="Arial Narrow"/>
          <w:szCs w:val="24"/>
        </w:rPr>
      </w:pPr>
      <w:r>
        <w:rPr>
          <w:rFonts w:cs="Arial Narrow" w:ascii="Arial Narrow" w:hAnsi="Arial Narrow"/>
          <w:szCs w:val="24"/>
        </w:rPr>
        <w:t>Gmina Tarnawatka położona jest w strefie osiowej niecki brzeźnej. Utwory podłoża kredowego mają miąższość około 1000 m /1040 m -otwór Tarnawatka IG-1, 1970r, rzędna 305 m n.p.m., na północ od drogi Tarnawatka —Huta Tarnawacka/. Kredowe skały podłoża odsłaniają się na powierzchni w rozległej wychodni w centralnej części gminy. W jej obszarze położona jest Tarnawatka, Tarnawatka Tartak, Pucharki, Kol. Huta Tarnawacka, Petrynówka, Pauczno i część Huty Tarnawackiej. Wg otworu Tarnawatka IG-1 zlokalizowanego w obrębie tej wychodni, poczynając od powierzchni, jest to kreda pisząca, marglista biała i jasna szara do 150 m w głąb, pod kredą piszącą występują margle jasno-szare i przemiennie margle jasno-szare.</w:t>
      </w:r>
    </w:p>
    <w:p>
      <w:pPr>
        <w:pStyle w:val="222"/>
        <w:rPr>
          <w:rFonts w:ascii="Arial Narrow" w:hAnsi="Arial Narrow" w:cs="Arial Narrow"/>
          <w:szCs w:val="24"/>
        </w:rPr>
      </w:pPr>
      <w:r>
        <w:rPr>
          <w:rFonts w:cs="Arial Narrow" w:ascii="Arial Narrow" w:hAnsi="Arial Narrow"/>
          <w:szCs w:val="24"/>
        </w:rPr>
        <w:t>Na głębokości około 750 m wśród odruchów margli jasno-szarych występują okruchy krzemieni, natomiast na głębokości 900 m występują wapienie margliste jasno-szare z przerostem krzemionki, a na głębokości 1030 m piasek zielonkawo- szary różno-ziarnisty. Mniejsze wychodnie znajdują się w południowo-wschodniej części gminy w wierzchowinie na NE od Wieprzowa Tarnawackiego oraz w wierzchowinie Wieprzowa Ordynackiego. Ponadto dwie małe wychodnie znajdują się w południowo-zachodniej części gminy w lesie Glinianki oraz w północno-wschodniej części gminy, na północ od Tymina. Wychodnie zróżnicowane są litologicznie. W centralnej części gminy dominują opoki i opoki margliste, w północnowschodniej części gminy dominują wapienie i margle, natomiast w południowo-zachodniej gezy margliste i gezy. W północnej części gminy skały kredowe podłoża przykryte są warstwą czwartorzędowych lessów i mułków lessopodobnych. Niewielkie płaty pokrywy lessowej znajdują się również w południowo-zachodniej części gminy w Lesie Glinianki i w Lesie Werechańskim pomiędzy Tarnawatką Tartakiem i Podhuciem oraz pomiędzy wschodnią zabudową Wieprzowa Tarnawackiego i Wieprzowa Ordynackiego. Morfologiczne obniżenia podłoża kredowegowy pełniają piaski drobno i średnioziarniste wysokiego zasypania wodnolodowcowego. Ich miąższość utrzymuje się w granicach od 1,50 do 10,0 m. Są one przewarstwione mułkami piaszczystymi.</w:t>
      </w:r>
    </w:p>
    <w:p>
      <w:pPr>
        <w:pStyle w:val="222"/>
        <w:rPr>
          <w:rFonts w:ascii="Arial Narrow" w:hAnsi="Arial Narrow" w:cs="Arial Narrow"/>
          <w:szCs w:val="24"/>
        </w:rPr>
      </w:pPr>
      <w:r>
        <w:rPr>
          <w:rFonts w:cs="Arial Narrow" w:ascii="Arial Narrow" w:hAnsi="Arial Narrow"/>
          <w:szCs w:val="24"/>
        </w:rPr>
        <w:t xml:space="preserve">Podłoże kredowe w północnej części gminy w pasie Klocówka — Kol. Niemirówek — Kunówka — Sumin - Pauczno pokryte jest czwartorzędowymi lessami miąższości 10-18 metrów. Niewielkiepłaty pokrywy lessowej znajdują się również na zachód od Pańkowa / w Lesie Glinianki/, na wschód od Tarnawatki Tartak oraz na południowo-wschodnich obrzeżach gminy, na pograniczu zgminą Tomaszów Lubelski, pomiędzy Wieprzowem Tarnawackim i Wieprzowem Ordynackim, w Wieprzowym Jeziorze oraz w lesie Dąbrowa. W Wieprzowym Jeziorze pokrywa Jessowa ma miąższość 5-8 m. </w:t>
      </w:r>
    </w:p>
    <w:p>
      <w:pPr>
        <w:pStyle w:val="222"/>
        <w:rPr>
          <w:rStyle w:val="Itemfieldvalue"/>
          <w:rFonts w:ascii="Arial Narrow" w:hAnsi="Arial Narrow" w:cs="Arial Narrow"/>
        </w:rPr>
      </w:pPr>
      <w:r>
        <w:rPr>
          <w:rFonts w:cs="Arial Narrow" w:ascii="Arial Narrow" w:hAnsi="Arial Narrow"/>
          <w:szCs w:val="24"/>
        </w:rPr>
        <w:t>Zasadnicza forma doliny Wieprza wypełniona jest mułkami rzecznymi. Z enklawami madów. Serię tą nadbudowują głównie utwory organogeniczne- torfy. Osady piaszczyste akumulacji rzecznej występują tu w postaci odosobnionych listew tarasowych. Ich występowanie związane jest głównie z południową częścią doliny. Profil litologiczny tych osadów tworzą piaski drobno i średnio-ziarniste. W ich bezpośrednim sąsiedztwie występują rozległe płaty piasków wodno-lodowcowych. Pokrywy piaszczyste niezależnie od ich genezy wokoło 90% są zalesione. Miąższość pokryw piaszczystych jest zróżnicowana i wynosi od kilku do kilkunastu metrów</w:t>
      </w:r>
      <w:r>
        <w:rPr>
          <w:rStyle w:val="Itemfieldvalue"/>
          <w:rFonts w:cs="Arial Narrow" w:ascii="Arial Narrow" w:hAnsi="Arial Narrow"/>
        </w:rPr>
        <w:t>.</w:t>
      </w:r>
    </w:p>
    <w:p>
      <w:pPr>
        <w:pStyle w:val="222"/>
        <w:rPr/>
      </w:pPr>
      <w:r>
        <w:rPr>
          <w:rFonts w:cs="Arial Narrow" w:ascii="Arial Narrow" w:hAnsi="Arial Narrow"/>
        </w:rPr>
        <w:t>Warunki geologiczno – inżynierskie w obszarze opracowania są w przewadze dobre. W warstwie przypowierzchniowej dominują utwory piaszczyste i piaszczysto – żwirowe oraz lessowe. Piaski te to zarówno piaski drobne, charakteryzujące się luźnym stopniem zagęszczenia oraz piaski średnio- i grubo- ziarniste. Piaski drobne i pokrywy lessowe, charakteryzują się luźnym stopniem zagęszczenia (ID = 0,3), z tego powodu uznaje się je jako nieco mniej korzystne dla posadowienia budynków niż pozostałe grunty piaszczyste. Dopuszczalna wartość obciążeń tych gruntów wynosi od 150 do 180 kPa. Mogą być one podłożem do bezpośredniego posadowienia standardowej zabudowy. W przypadku lokowania cięższych obiektów wymagają dogęszczania. Lokalnie występuje w podłożu występują gliny piaszczyste lub piaski gliniaste z domieszką żwiru i głazów. Posadowienie budynków w zasięgu warstw gliniastych również nie stwarza szczególnych utrudnień, za wyjątkiem uwilgotnienia podłoża. Wilgotność naturalna tego podłoża, a wraz z nią stopień plastyczności gruntu z reguły obniża się wraz z głębokością. Najczęściej występują w stanie twardoplastycznym i półzwartym (IL = 0,00 - 0,10), ale powierzchniowa (miejscami do głębokości 2 - 3 m) warstwa glin, narażona na okresowe zmiany wilgotności, znajduje się często w stanie plastycznym (IL = 0,30). Grunty gliniaste są dobrym podłożem budowlanym, ale w sytuacji utrudnionego odpływu powierzchniowego, na ich stropie okresowo lub stale gromadzą się wody opadowe, tzw. wody wierzchówki, co stanowi podstawowe ograniczenie geotechniczne. Poprawa warunków wodnych wymaga głębokiego drenażu. Po wykonaniu drenażu parametry geotechniczne spoistych gruntów morenowych ulegają poprawie. Orientacyjne wartości dopuszczalnych obciążeń nieskonsolidowanych gruntów gliniastych przy posadowieniu w głębokości 1 m p.p.t. (wg. Z. Wiłuna (1987)) wynoszą odpowiednio dla glin znajdujących się w stanie plastycznym - 180 kPa, a dla glin znajdujących się w stanie twardoplastycznym -280 kPa.</w:t>
      </w:r>
    </w:p>
    <w:p>
      <w:pPr>
        <w:pStyle w:val="000"/>
        <w:rPr>
          <w:rStyle w:val="Itemfieldvalue"/>
          <w:b/>
          <w:b/>
        </w:rPr>
      </w:pPr>
      <w:r>
        <w:rPr>
          <w:b w:val="false"/>
        </w:rPr>
        <w:t xml:space="preserve">Gorsze warunki geologiczno – inżynierskie w przypadku obszaru opracowania dotyczą jedynie warunków w skrajnych częściach terenów położonych w miejscowości Klocówka. W tej części opracowania dominują torfy oraz namuły torfiaste i piaszczyste – (grunty organiczne). Miąższość gruntów organicznych dochodzi do 2 m, ale przeważnie jest mniejsza niż 1 m. W dominującej części grunty te są nawodnione. Grunty organiczne odznaczają się wysoką retencją wodną, ale są stosunkowo łatwo odsączalne. Powierzchniowe, przesuszone partie podlegają łatwo procesowi murszenia. Porowate grunty organiczne o nietrwałej strukturze (małospoiste) nie nadają się do bezpośredniego posadowienia żadnych budowli, ze względu na silne zmieszanie warstw nośnych i nienośnych oraz silne nawilgotnienie podłoża w warstwie przypowierzchniowej. </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szCs w:val="24"/>
        </w:rPr>
        <w:t>Obszar opracowania położony jest poza zasięgiem udokumentowanych złóż surowców mineralnych. Nie jest on również objęty granicami terenów górniczych</w:t>
      </w:r>
      <w:r>
        <w:rPr>
          <w:rFonts w:cs="Arial Narrow" w:ascii="Arial Narrow" w:hAnsi="Arial Narrow"/>
        </w:rPr>
        <w:t>.</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szCs w:val="24"/>
        </w:rPr>
      </w:pPr>
      <w:r>
        <w:rPr>
          <w:rFonts w:cs="Arial Narrow" w:ascii="Arial Narrow" w:hAnsi="Arial Narrow"/>
          <w:szCs w:val="24"/>
        </w:rPr>
        <w:t xml:space="preserve">Przez obszar opracowania nie przepływają żadne  cieki wodne. Najbliżej położoną rzeką jest Wieprz, stanowiąca główny ciek wodny odwadniający gminę. Przez obszar opracowania nie przepływają żadne cieki wodne. </w:t>
      </w:r>
    </w:p>
    <w:p>
      <w:pPr>
        <w:pStyle w:val="TextBody"/>
        <w:rPr>
          <w:rFonts w:ascii="Arial Narrow" w:hAnsi="Arial Narrow" w:cs="Arial Narrow"/>
          <w:b/>
          <w:b/>
          <w:color w:val="262626"/>
          <w:szCs w:val="22"/>
        </w:rPr>
      </w:pPr>
      <w:r>
        <w:rPr>
          <w:rFonts w:cs="Arial Narrow" w:ascii="Arial Narrow" w:hAnsi="Arial Narrow"/>
        </w:rPr>
        <w:t>Na terenie gminy wyznaczono obszary szczególnego zagrożenia powodzią w rozumieniu ustawy Prawo Wodne. Są to obszary szczególnego zagrożenia powodzią, na których prawdopodobieństwo wystąpienia powodzi jest średnie i wynosi raz na 100 lat (Q 1%) oraz obszary szczególnego zagrożenia powodzią, na których prawdopodobieństwo wystąpienia powodzi jest wysokie i wynosi raz na 10 lat (Q 10%). Dodatkowo w gminie znajdują się  granice obszarów zagrożenia powodzią, na których prawdopodobieństwo wystąpienia powodzi jest niskie i wynosi raz na 500 lat (Q 0,2%).</w:t>
      </w:r>
    </w:p>
    <w:p>
      <w:pPr>
        <w:pStyle w:val="222"/>
        <w:rPr>
          <w:rFonts w:ascii="Arial Narrow" w:hAnsi="Arial Narrow" w:cs="Arial Narrow"/>
        </w:rPr>
      </w:pPr>
      <w:r>
        <w:rPr>
          <w:rFonts w:cs="Arial Narrow" w:ascii="Arial Narrow" w:hAnsi="Arial Narrow"/>
        </w:rPr>
        <w:t>Za sporządzenie projektów map zagrożenia powodziowego oraz mapy ryzyka powodziowego odpowiedzialne jest Państwowe Gospodarstwo Wodne Wody Polskie (Krajowy Zarząd Gospodarki Wodnej). Obszary zostały wyznaczone na podstawie Dyrektywy 2007/60/WE Parlamentu Europejskiego i Rady z dnia 23 października 2007 r.  w sprawie oceny ryzyka powodziowego i zarządzania nim (Dyrektywa Powodziowa), ustawy z dnia 20 lipca 2017 r. - Prawo wodne oraz Rozporządzenia Ministra Gospodarki Morskiej i Żeglugi Śródlądowej z dnia 4 października 2018 r. w sprawie opracowania map zagrożenia powodziowego oraz map ryzyka powodziowego. Mapy zagrożenia powodziowego sporządza się dla obszarów narażonych na niebezpieczeństwo powodzi, wskazanych we wstępnej ocenie ryzyka powodziowego, tj. obszarów na których stwierdza się istnienie znaczącego ryzyka powodziowego lub jego wystąpienie jest prawdopodobne.</w:t>
      </w:r>
    </w:p>
    <w:p>
      <w:pPr>
        <w:pStyle w:val="222"/>
        <w:rPr>
          <w:rFonts w:ascii="Arial Narrow" w:hAnsi="Arial Narrow" w:cs="Arial Narrow"/>
          <w:b/>
          <w:b/>
        </w:rPr>
      </w:pPr>
      <w:r>
        <w:rPr>
          <w:rFonts w:cs="Arial Narrow" w:ascii="Arial Narrow" w:hAnsi="Arial Narrow"/>
        </w:rPr>
        <w:t>Obszar opracowania znajduje się poza zasięgiem wyznaczonych w gminie obszarów szczególnego zagrożenia powodzią.</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rPr>
      </w:pPr>
      <w:r>
        <w:rPr>
          <w:rFonts w:cs="Arial Narrow" w:ascii="Arial Narrow" w:hAnsi="Arial Narrow"/>
        </w:rPr>
        <w:t>Gmina Tarnawatka leży na pograniczu dwóch regionów hydrograficznych /Wilgat 1975/: regionu Wyżyna Lubelska i Roztocze, subregion Roztocze oraz regionu Wyżyna Wołyńska.</w:t>
      </w:r>
    </w:p>
    <w:p>
      <w:pPr>
        <w:pStyle w:val="222"/>
        <w:rPr>
          <w:rFonts w:ascii="Arial Narrow" w:hAnsi="Arial Narrow" w:cs="Arial Narrow"/>
        </w:rPr>
      </w:pPr>
      <w:r>
        <w:rPr>
          <w:rFonts w:cs="Arial Narrow" w:ascii="Arial Narrow" w:hAnsi="Arial Narrow"/>
        </w:rPr>
        <w:t>Granica pomiędzy w/w regionami ma kierunek NW-SE. Południowo-zachodnia część gminy leży w regionie Wyżyna Lubelska i Roztocze, natomiast północno-wschodnia w regionie Wyżyna Wołyńska.</w:t>
      </w:r>
    </w:p>
    <w:p>
      <w:pPr>
        <w:pStyle w:val="222"/>
        <w:rPr>
          <w:rFonts w:ascii="Arial Narrow" w:hAnsi="Arial Narrow" w:cs="Arial Narrow"/>
        </w:rPr>
      </w:pPr>
      <w:r>
        <w:rPr>
          <w:rFonts w:cs="Arial Narrow" w:ascii="Arial Narrow" w:hAnsi="Arial Narrow"/>
        </w:rPr>
        <w:t>Wody podziemne w obu regionach występują w podobnych warunkach tj. w utworach kredowych oraz utworach czwartorzędowych .W dolinach rzek często oba poziomy wodonośne tworzą kredowo-czwartorzędowy zbiornik.</w:t>
      </w:r>
    </w:p>
    <w:p>
      <w:pPr>
        <w:pStyle w:val="222"/>
        <w:rPr>
          <w:rFonts w:ascii="Arial Narrow" w:hAnsi="Arial Narrow" w:cs="Arial Narrow"/>
        </w:rPr>
      </w:pPr>
      <w:r>
        <w:rPr>
          <w:rFonts w:cs="Arial Narrow" w:ascii="Arial Narrow" w:hAnsi="Arial Narrow"/>
        </w:rPr>
        <w:t>Roztocze jest jednym z czterech subregionów hydrograficznych regionu Wyżyna Lubelska i Roztocze. Jest to najzasobniejsza w wodę część Wyżyny Lubelskiej, odznaczająca się największymi opadami oraz największym odpływem całkowitym i podziemnym. W/w cechy odróżniają również subregion. Roztocze podregionu Wyżyna Wołyńska.</w:t>
      </w:r>
    </w:p>
    <w:p>
      <w:pPr>
        <w:pStyle w:val="222"/>
        <w:rPr>
          <w:rFonts w:ascii="Arial Narrow" w:hAnsi="Arial Narrow" w:cs="Arial Narrow"/>
        </w:rPr>
      </w:pPr>
      <w:r>
        <w:rPr>
          <w:rFonts w:cs="Arial Narrow" w:ascii="Arial Narrow" w:hAnsi="Arial Narrow"/>
        </w:rPr>
        <w:t>Wody podziemne w utworach górnej kredy mają charakter szczelinowy. Występują one w spękanych marglach „wapieniach i opokach. Przepływ wody odbywa się szczelinami, których wielkość i drożność jest różna w zależności od litologicznego typu skał i genezy szczelin.</w:t>
      </w:r>
    </w:p>
    <w:p>
      <w:pPr>
        <w:pStyle w:val="222"/>
        <w:rPr>
          <w:rFonts w:ascii="Arial Narrow" w:hAnsi="Arial Narrow" w:cs="Arial Narrow"/>
        </w:rPr>
      </w:pPr>
      <w:r>
        <w:rPr>
          <w:rFonts w:cs="Arial Narrow" w:ascii="Arial Narrow" w:hAnsi="Arial Narrow"/>
        </w:rPr>
        <w:t>Maksymalna strefa zawodnienia, ta która ma znaczenie dla eksploatacji wód podziemnych posiada miąższość od 100 do 150 m . Dolna granica krążenia wód w skałach kredowych oceniana jest na 200-300 m. a w strefach dyslokacji nieciągłych rozcinających do różnych głębokości skały węglanowe możliwy jest zasięg krążenia na 200-300 m. Na dużych głębokościach na wskutek ciśnienia górotworu szczeliny ulegają zacieśnieniu i utwory górnokredowe można traktować jako bezwodne. Największe dopływy są obserwowane w przedziale 30,0-70,0m i takie głębokości mają w większości studnie wiercone tego rejonu. Wody kredowe posiadają swobodne lustro wody. Lokalne napięcie może być wywołane przez ilastą zwietrzelinę występującą na litej skale, nadkład nieprzepuszczalnych osadów czwartorzędowych lub lite, niespękane bloki masywu skalnego. Statyczne lustro wód kredowych występuje na bardzo zróżnicowanych wysokościach.</w:t>
      </w:r>
    </w:p>
    <w:p>
      <w:pPr>
        <w:pStyle w:val="222"/>
        <w:rPr>
          <w:rFonts w:ascii="Arial Narrow" w:hAnsi="Arial Narrow" w:cs="Arial Narrow"/>
        </w:rPr>
      </w:pPr>
      <w:r>
        <w:rPr>
          <w:rFonts w:cs="Arial Narrow" w:ascii="Arial Narrow" w:hAnsi="Arial Narrow"/>
        </w:rPr>
        <w:t>W dolinach rzecznych stwierdza się je już na głębokości kilku m np, natomiast na wysoczyznach nawet na głębokości prawie 100 m. Głównym źródłem alimentacji tego poziomu jest infiltracja opadów atmosferycznych przez cienką warstwę utworów czwartorzędowych lub bezpośrednio w utwory kredowe. Rejon Roztocza, z racji dobrych warunków infiltracyjnych i najwyższej sumy opadów stanowi główny obszar alimentacji dla całej Niecki Lubelskiej. Przepływ wód kredowych odbywa się generalnie z południa /Roztocze/ ku północy.</w:t>
      </w:r>
    </w:p>
    <w:p>
      <w:pPr>
        <w:pStyle w:val="222"/>
        <w:rPr>
          <w:rFonts w:ascii="Arial Narrow" w:hAnsi="Arial Narrow" w:cs="Arial Narrow"/>
        </w:rPr>
      </w:pPr>
      <w:r>
        <w:rPr>
          <w:rFonts w:cs="Arial Narrow" w:ascii="Arial Narrow" w:hAnsi="Arial Narrow"/>
        </w:rPr>
        <w:t>Na obszarze Roztocza lustro wody występuje na rzędnej 300,0-320 m n.p.m., w rejonie Zamościa na rzędnej 200,0-210,0 m n.p.m. a w północnej części Wyżyny Lubelskiej na około 180,0 m n.p.m. Zawodnione utwory czwartorzędowe występują w dolinach rzecznych lub lokalnie, niewielkimi płatami na wysoczyznach. Wody tego poziomu występują na niewielkich głębokościach - od kilku m n.p.m.. Pierwsza czwartorzędowa warstwa wodonośna ma zwierciadło swobodne, a głębsze położone pod przykryciem mułków lub iłów rzecznych, lekko napięte. Zasilanie poziomu czwartorzędowego na wierzchowinach odbywa się przez infiltrację wód opadowych natomiast w dolinach rzecznych przez infiltrację wód opadowych oraz dopływ wody z przyległych obszarów wierzchowinowych. Dzięki temu zasobność wodna jest lokalnie znacząca. W dolinach rzecznych praktycznie istnieje jeden kredowo-czwartorzędowy zbiornik wód podziemnych.</w:t>
      </w:r>
    </w:p>
    <w:p>
      <w:pPr>
        <w:pStyle w:val="222"/>
        <w:rPr>
          <w:rFonts w:ascii="Arial Narrow" w:hAnsi="Arial Narrow" w:cs="Arial Narrow"/>
        </w:rPr>
      </w:pPr>
      <w:r>
        <w:rPr>
          <w:rFonts w:cs="Arial Narrow" w:ascii="Arial Narrow" w:hAnsi="Arial Narrow"/>
        </w:rPr>
        <w:t>Gmina Tarnawatka znajduje się w zasięgu Głównego Zbiornika Wód Podziemnych Nr 407 Zbiornik Chełm – Zamość. Jest to zbiornik wód kredowych, które są ujmowane studniami. Poziom wodonośny czwartorzędowy występuje w dolinie Wieprza. Warstwą wodonośną są tutaj mułki czwartorzędowe. Do podstawowych cech powyższego zbiornika należą: wielka powierzchnia zbiornika /ponad 9 tys.km2/, głębokość zbiornika do ok. 100-150m i najczęściej płytkie /od kilku do około 20 m/ występowanie na przeważającym obszarze swobodnego lustra wody, niska naturalna odporność zbiornika na infiltrację zanieczyszczeń antropogenicznych, tworzenie zasobów wód podziemnych poprzez infiltrację wód opadowych na całym obszarze zbiornika, skierowany na zewnątrz system drenażu naturalnego — do rzek granicznych /Bugu i Wieprza/, ich dopływów oraz poza południowo-zachodnie i północne granice zbiornika, szybka wymiana wód w ośrodku skalnym wynikająca ze szczelinowoporowego charakteru tego ośrodka, wysoka jakość wód podziemnych „rolniczy charakter regionu o niewielkim stopniu uprzemysłowienia i urbanizacji oraz jego wysokie walory przyrodnicze.</w:t>
      </w:r>
    </w:p>
    <w:p>
      <w:pPr>
        <w:pStyle w:val="222"/>
        <w:rPr>
          <w:rFonts w:ascii="Arial Narrow" w:hAnsi="Arial Narrow" w:cs="Arial Narrow"/>
        </w:rPr>
      </w:pPr>
      <w:r>
        <w:rPr>
          <w:rFonts w:cs="Arial Narrow" w:ascii="Arial Narrow" w:hAnsi="Arial Narrow"/>
        </w:rPr>
        <w:t>GZW Nr 407 zachował się w swym naturalnym, prawie niezmienionym stanie zarówno ze względu na zasoby wód podziemnych jak ich jakość. Stopień wykorzystania zasobów jest niski i wynosi około 20% zasobów dyspozycyjnych zbiornika. Tylko lokalnie występują obszary o koncentracji poboru wód podziemnych. Wody spełniają wymagania dla wód pitnych. Naturalne warunki ochrony /brak nadkładu lub nieciągłość jego występowania 4 znaczna przepuszczalność /kwalifikują GZWP Nr 407 do obszarów o wysokim poziomie zagrożenia jakości wód podziemnych.</w:t>
      </w:r>
    </w:p>
    <w:p>
      <w:pPr>
        <w:pStyle w:val="222"/>
        <w:rPr>
          <w:rFonts w:ascii="Arial Narrow" w:hAnsi="Arial Narrow" w:cs="Arial Narrow"/>
        </w:rPr>
      </w:pPr>
      <w:r>
        <w:rPr>
          <w:rFonts w:cs="Arial Narrow" w:ascii="Arial Narrow" w:hAnsi="Arial Narrow"/>
        </w:rPr>
        <w:t>Wody kredowe w obszarze gminy Tarnawatka w południowo-zachodniej części gminy występują na rzędnej 270 m n.p.m. Lustro wody obniża się w kierunku północnym i północnowschodnim do 250 m n.p.m. Stanowią one podstawowy poziom wodonośny i ujmowane są studniami wierconymi. Zwierciadło ma charakter lekko napięty lub swobodny / Wieprzowe Jezioro, Tarnawatka -wodociąg wiejski/. Na terenie gminy Tarnawatka znajduje się 13 udokumentowanych ujęć wód kredowych. Studnie mają głębokość od 37 m /Tarnawatka GS/ do 90 m /Wieprzowe Jezioro/ oraz wydajność od 2,2 mfigodz./ Kol. Wieprzowe Jezioro /do 133 mł/godz /zespół 3 studni w Tarnawatce ZFM/. Wody kredowe w Tarnawatce nawiercane są na głębokościach od 10 do 58 m w zależności od wysokości n.p.m. oraz ukształtowania terenu i stabilizują się na głębokości 5,7 m do 48,2 m / na wysokości 263-270 m n.p.m./. Na północy gminy w Niemirówku nawiercane są na 22 m i stabilizują się na około 11 m /, w Wieprzowie nawiercane są na 28 m i stabilizują się na 6,5 m, w Wieprzowym Jeziorze nawiercane są i stabilizują się na 43,4 m /na wysokości 270-340 m n.p.m. w zależności od ukształtowania terenu.</w:t>
      </w:r>
    </w:p>
    <w:p>
      <w:pPr>
        <w:pStyle w:val="222"/>
        <w:rPr>
          <w:rFonts w:ascii="Arial Narrow" w:hAnsi="Arial Narrow" w:cs="Arial Narrow"/>
        </w:rPr>
      </w:pPr>
      <w:r>
        <w:rPr>
          <w:rFonts w:cs="Arial Narrow" w:ascii="Arial Narrow" w:hAnsi="Arial Narrow"/>
        </w:rPr>
        <w:t>Wody czwartorzędowe występują w dolinach rzek. Warstwą wodonośną są mułki i piaski czwartorzędowe. Nawiercane są na głębokości kilku metrów i ujmowane w studniach kopanych. Wody powierzchniowe gminy Tarnawatka stanowią naturalne cieki wodne, źródła, stawy i rowy melioracyjne.</w:t>
      </w:r>
    </w:p>
    <w:p>
      <w:pPr>
        <w:pStyle w:val="222"/>
        <w:rPr>
          <w:rFonts w:ascii="Arial Narrow" w:hAnsi="Arial Narrow" w:cs="Arial Narrow"/>
        </w:rPr>
      </w:pPr>
      <w:r>
        <w:rPr>
          <w:rFonts w:cs="Arial Narrow" w:ascii="Arial Narrow" w:hAnsi="Arial Narrow"/>
        </w:rPr>
        <w:t>W obszarze gminy Tarnawatka bierze początek Wieprz —główna rzeka Lubelszczyzny. Za jej początek uważa się Jezioro Wieprzowe-obszar podmokły z okresowym zbiornikiem wody w miejscowości Wieprzów Tarnawacki. Ten mały, silnie zarastający zbiornik leży na zachodnich peryferiach Grzędy Sokalskiej, na wysokości około 274 m n.p.m. Odpływ z niego odbywa się tylko okresowo. Górny odcinek Wieprza ma charakter rowu. Przecina torfowiskowe, rozległe obniżenie, niegdyś podmokłe, dziś znacznie osuszone.</w:t>
      </w:r>
    </w:p>
    <w:p>
      <w:pPr>
        <w:pStyle w:val="222"/>
        <w:rPr>
          <w:rFonts w:ascii="Arial Narrow" w:hAnsi="Arial Narrow" w:cs="Arial Narrow"/>
        </w:rPr>
      </w:pPr>
      <w:r>
        <w:rPr>
          <w:rFonts w:cs="Arial Narrow" w:ascii="Arial Narrow" w:hAnsi="Arial Narrow"/>
          <w:szCs w:val="24"/>
        </w:rPr>
        <w:t>Pierwsze zwierciadło wód gruntowych w obszarze opracowania występuje głównie na poziomie poniżej 4 m p.p.t., co stwarza dobre warunki hydrologiczne do posadowienia zabudowy</w:t>
      </w:r>
      <w:r>
        <w:rPr>
          <w:rFonts w:cs="Arial Narrow" w:ascii="Arial Narrow" w:hAnsi="Arial Narrow"/>
        </w:rPr>
        <w:t>. Tereny podmokle zagrożone podtopieniami i stagnacją wód opadowych lub roztopowych, to głównie tereny położone w okolicach południowej granicy obszaru opracowania w miejscowości Klocówka.</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6"/>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6"/>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12"/>
        </w:numPr>
        <w:rPr/>
      </w:pPr>
      <w:r>
        <w:rPr>
          <w:rStyle w:val="Markedcontent"/>
        </w:rPr>
        <w:t>JCWP RW – rzecznych – 1719</w:t>
      </w:r>
    </w:p>
    <w:p>
      <w:pPr>
        <w:pStyle w:val="000"/>
        <w:numPr>
          <w:ilvl w:val="0"/>
          <w:numId w:val="12"/>
        </w:numPr>
        <w:rPr/>
      </w:pPr>
      <w:r>
        <w:rPr>
          <w:rStyle w:val="Markedcontent"/>
        </w:rPr>
        <w:t>JCWP RWr – zbiornikowych - 26</w:t>
      </w:r>
    </w:p>
    <w:p>
      <w:pPr>
        <w:pStyle w:val="000"/>
        <w:numPr>
          <w:ilvl w:val="0"/>
          <w:numId w:val="12"/>
        </w:numPr>
        <w:rPr/>
      </w:pPr>
      <w:r>
        <w:rPr>
          <w:rStyle w:val="Markedcontent"/>
        </w:rPr>
        <w:t>JCWP LW – jeziornych - 499</w:t>
      </w:r>
    </w:p>
    <w:p>
      <w:pPr>
        <w:pStyle w:val="000"/>
        <w:numPr>
          <w:ilvl w:val="0"/>
          <w:numId w:val="12"/>
        </w:numPr>
        <w:rPr/>
      </w:pPr>
      <w:r>
        <w:rPr>
          <w:rStyle w:val="Markedcontent"/>
        </w:rPr>
        <w:t>JCWP TW – przejściowych - 5</w:t>
      </w:r>
    </w:p>
    <w:p>
      <w:pPr>
        <w:pStyle w:val="000"/>
        <w:numPr>
          <w:ilvl w:val="0"/>
          <w:numId w:val="12"/>
        </w:numPr>
        <w:rPr/>
      </w:pPr>
      <w:r>
        <w:rPr>
          <w:rStyle w:val="Markedcontent"/>
        </w:rPr>
        <w:t>JCWP CW – przybrzeżnych - 2</w:t>
      </w:r>
    </w:p>
    <w:p>
      <w:pPr>
        <w:pStyle w:val="000"/>
        <w:numPr>
          <w:ilvl w:val="0"/>
          <w:numId w:val="12"/>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gminę Tarnawatka wg Planu gospodarowania wodami przedstawia się następująco:</w:t>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wierzchniowych rzeczn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Normal"/>
        <w:rPr>
          <w:rFonts w:ascii="Arial Narrow" w:hAnsi="Arial Narrow" w:cs="Times New Roman"/>
          <w:b/>
          <w:b/>
          <w:sz w:val="20"/>
          <w:szCs w:val="20"/>
        </w:rPr>
      </w:pPr>
      <w:r>
        <w:rPr>
          <w:rFonts w:cs="Arial Narrow" w:ascii="Arial Narrow" w:hAnsi="Arial Narrow"/>
          <w:b/>
          <w:sz w:val="20"/>
          <w:szCs w:val="20"/>
        </w:rPr>
        <w:t>Wieprz do Jacynki</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524135</w:t>
      </w:r>
    </w:p>
    <w:p>
      <w:pPr>
        <w:pStyle w:val="222"/>
        <w:rPr/>
      </w:pPr>
      <w:r>
        <w:rPr>
          <w:rFonts w:cs="Arial Narrow" w:ascii="Arial Narrow" w:hAnsi="Arial Narrow"/>
          <w:b/>
        </w:rPr>
        <w:t>Typ JCWP</w:t>
      </w:r>
      <w:r>
        <w:rPr>
          <w:rFonts w:cs="Arial Narrow" w:ascii="Arial Narrow" w:hAnsi="Arial Narrow"/>
        </w:rPr>
        <w:t xml:space="preserve"> - P_org - Potok lub struga w dolinie o dużym udziale torfowisk</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2324136 (Wieprz do Jacyn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fosfor fosforanowy (V); makrobezkręgowce, ichtiofauna</w:t>
      </w:r>
    </w:p>
    <w:p>
      <w:pPr>
        <w:pStyle w:val="Normal"/>
        <w:rPr/>
      </w:pPr>
      <w:r>
        <w:rPr>
          <w:rFonts w:cs="Arial Narrow" w:ascii="Arial Narrow" w:hAnsi="Arial Narrow"/>
          <w:b/>
          <w:sz w:val="20"/>
          <w:szCs w:val="20"/>
        </w:rPr>
        <w:t>Stan chemiczny</w:t>
      </w:r>
      <w:r>
        <w:rPr>
          <w:rFonts w:cs="Arial Narrow" w:ascii="Arial Narrow" w:hAnsi="Arial Narrow"/>
          <w:sz w:val="20"/>
          <w:szCs w:val="20"/>
        </w:rPr>
        <w:t xml:space="preserve"> - </w:t>
      </w:r>
      <w:r>
        <w:rPr>
          <w:rFonts w:cs="Times New Roman" w:ascii="Arial Narrow" w:hAnsi="Arial Narrow"/>
          <w:sz w:val="20"/>
          <w:szCs w:val="20"/>
        </w:rPr>
        <w:t>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nie dotyczy; bromowane difenyloetery, rtęć</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odpływ miejski (wody opadowe)</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 budowle piętrzące - rzeki główne, obiekty mostowe - rzeki pozostałe</w:t>
      </w:r>
    </w:p>
    <w:p>
      <w:pPr>
        <w:pStyle w:val="222"/>
        <w:jc w:val="left"/>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dobry potencjał ekologiczny</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do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MMI, EFI+PL/ IBI_PL; bromowane difenyloetery(b), rtęć(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Rozbudowa i modernizacja oczyszczalni ścieków w aglomeracji TARNAWATKA w celu poprawy jakości odprowadzanych ścieków (ID oczyszczalni: PLLE0940N);</w:t>
      </w:r>
    </w:p>
    <w:p>
      <w:pPr>
        <w:pStyle w:val="222"/>
        <w:rPr>
          <w:rFonts w:ascii="Arial Narrow" w:hAnsi="Arial Narrow" w:cs="Arial Narrow"/>
        </w:rPr>
      </w:pPr>
      <w:r>
        <w:rPr>
          <w:rFonts w:cs="Arial Narrow" w:ascii="Arial Narrow" w:hAnsi="Arial Narrow"/>
        </w:rPr>
        <w:t>2. Budowa kanalizacji sanitarnej w Krasnobrodzie;</w:t>
      </w:r>
    </w:p>
    <w:p>
      <w:pPr>
        <w:pStyle w:val="222"/>
        <w:rPr>
          <w:rFonts w:ascii="Arial Narrow" w:hAnsi="Arial Narrow" w:cs="Arial Narrow"/>
        </w:rPr>
      </w:pPr>
      <w:r>
        <w:rPr>
          <w:rFonts w:cs="Arial Narrow" w:ascii="Arial Narrow" w:hAnsi="Arial Narrow"/>
        </w:rPr>
        <w:t>3.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Roztocze);</w:t>
      </w:r>
    </w:p>
    <w:p>
      <w:pPr>
        <w:pStyle w:val="222"/>
        <w:rPr>
          <w:rFonts w:ascii="Arial Narrow" w:hAnsi="Arial Narrow" w:cs="Arial Narrow"/>
        </w:rPr>
      </w:pPr>
      <w:r>
        <w:rPr>
          <w:rFonts w:cs="Arial Narrow" w:ascii="Arial Narrow" w:hAnsi="Arial Narrow"/>
        </w:rPr>
        <w:t>4.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Krasnobrodzki Park Krajobrazowy);</w:t>
      </w:r>
    </w:p>
    <w:p>
      <w:pPr>
        <w:pStyle w:val="Normal"/>
        <w:jc w:val="both"/>
        <w:rPr/>
      </w:pPr>
      <w:r>
        <w:rPr>
          <w:rFonts w:cs="Arial Narrow" w:ascii="Arial Narrow" w:hAnsi="Arial Narrow"/>
          <w:sz w:val="20"/>
          <w:szCs w:val="20"/>
        </w:rPr>
        <w:t>5.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asnobrodzki Park Krajobrazowy)</w:t>
      </w:r>
      <w:r>
        <w:rPr>
          <w:rFonts w:cs="Times New Roman" w:ascii="Arial Narrow" w:hAnsi="Arial Narrow"/>
          <w:sz w:val="20"/>
          <w:szCs w:val="20"/>
        </w:rPr>
        <w:t>;</w:t>
      </w:r>
    </w:p>
    <w:p>
      <w:pPr>
        <w:pStyle w:val="000"/>
        <w:rPr>
          <w:rFonts w:eastAsia="Calibri"/>
          <w:b w:val="false"/>
          <w:b w:val="false"/>
          <w:lang w:eastAsia="en-US"/>
        </w:rPr>
      </w:pPr>
      <w:r>
        <w:rPr/>
        <w:t xml:space="preserve">Działanie uzupełniające: </w:t>
      </w:r>
      <w:r>
        <w:rPr>
          <w:b w:val="false"/>
        </w:rPr>
        <w:t>Dla JCW nie zaplanowano żadnych dodatkowych działań uzupełniając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Normal"/>
        <w:jc w:val="both"/>
        <w:rPr>
          <w:rFonts w:ascii="Arial Narrow" w:hAnsi="Arial Narrow" w:cs="Times New Roman"/>
          <w:b/>
          <w:b/>
          <w:sz w:val="20"/>
          <w:szCs w:val="20"/>
        </w:rPr>
      </w:pPr>
      <w:r>
        <w:rPr>
          <w:rStyle w:val="Defaultvalue"/>
          <w:rFonts w:cs="Arial Narrow" w:ascii="Arial Narrow" w:hAnsi="Arial Narrow"/>
          <w:b/>
          <w:sz w:val="20"/>
          <w:szCs w:val="20"/>
        </w:rPr>
        <w:t>Sołokija do granicy państwa wraz z Dopływami I i II spod Żurawiec do granicy państw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062671414591</w:t>
      </w:r>
    </w:p>
    <w:p>
      <w:pPr>
        <w:pStyle w:val="222"/>
        <w:rPr>
          <w:rFonts w:ascii="Arial Narrow" w:hAnsi="Arial Narrow" w:cs="Arial Narrow"/>
        </w:rPr>
      </w:pPr>
      <w:r>
        <w:rPr>
          <w:rFonts w:cs="Arial Narrow" w:ascii="Arial Narrow" w:hAnsi="Arial Narrow"/>
          <w:b/>
        </w:rPr>
        <w:t>Typ JCWP</w:t>
      </w:r>
      <w:r>
        <w:rPr>
          <w:rFonts w:cs="Arial Narrow" w:ascii="Arial Narrow" w:hAnsi="Arial Narrow"/>
        </w:rPr>
        <w:t xml:space="preserve"> - RW_wap - Potok lub mała rzeka wyżynna na podłożu węglanowym</w:t>
      </w:r>
    </w:p>
    <w:p>
      <w:pPr>
        <w:pStyle w:val="222"/>
        <w:rPr>
          <w:rFonts w:ascii="Arial Narrow" w:hAnsi="Arial Narrow" w:cs="Arial Narrow"/>
        </w:rPr>
      </w:pPr>
      <w:r>
        <w:rPr>
          <w:rFonts w:cs="Arial Narrow" w:ascii="Arial Narrow" w:hAnsi="Arial Narrow"/>
          <w:b/>
        </w:rPr>
        <w:t>Kod i nazwa JCWP w poprzednim cyklu planistycznym (2016-2021)</w:t>
      </w:r>
      <w:r>
        <w:rPr>
          <w:rFonts w:cs="Arial Narrow" w:ascii="Arial Narrow" w:hAnsi="Arial Narrow"/>
        </w:rPr>
        <w:t xml:space="preserve"> – RW2000726614591 (Sołokija od źródeł do granic RP); RW200072661461 (Dopływ I spod Żurawiec); RW2000726614641 (Dopływ II spod Żurawiec)</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BZT5, przewodność, fosfor fosforanowy (V); fitobentos, makrobezkręgowce</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w:t>
      </w:r>
      <w:r>
        <w:rPr>
          <w:rFonts w:cs="Times New Roman" w:ascii="Arial Narrow" w:hAnsi="Arial Narrow"/>
          <w:sz w:val="20"/>
          <w:szCs w:val="20"/>
        </w:rPr>
        <w:t>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benzo(a)piren; benzo(a)piren</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w:t>
      </w:r>
    </w:p>
    <w:p>
      <w:pPr>
        <w:pStyle w:val="222"/>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stan chemiczny: dla złagodzonych wskaźników [benzo(a)piren(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do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BZT5, fosforany, przewodność elektrolityczna właściwa w 20°C; IO, MMI.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benzo(a)piren(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Realizacja działań wynikających z planów ochrony i planów zadań ochronnych dla obszarów chronionych;</w:t>
      </w:r>
    </w:p>
    <w:p>
      <w:pPr>
        <w:pStyle w:val="222"/>
        <w:rPr>
          <w:rFonts w:ascii="Arial Narrow" w:hAnsi="Arial Narrow" w:cs="Arial Narrow"/>
        </w:rPr>
      </w:pPr>
      <w:r>
        <w:rPr>
          <w:rFonts w:cs="Arial Narrow" w:ascii="Arial Narrow" w:hAnsi="Arial Narrow"/>
        </w:rPr>
        <w:t>2. Rozbudowa i modernizacja oczyszczalni ścieków w aglomeracji Tomaszów Lubelski w celu poprawy jakości odprowadzanych ścieków (ID oczyszczalni: PLLE0140);</w:t>
      </w:r>
    </w:p>
    <w:p>
      <w:pPr>
        <w:pStyle w:val="222"/>
        <w:rPr/>
      </w:pPr>
      <w:r>
        <w:rPr>
          <w:rFonts w:cs="Arial Narrow" w:ascii="Arial Narrow" w:hAnsi="Arial Narrow"/>
        </w:rPr>
        <w:t>3. Realizacja działań wynikających z opracowania powstałego w ramach działańia RWP_01.05, w tym m.in.:- Budowa/modernizacja oczyszczalni ścieków- Budowa/modernizacja sieci kanalizacyjnej- Programy wsparcia finansowego budowy indywidualnych systemów oczyszczania ścieków- Programy wsparcia finansowego budowy i remont bezodpływowych zbiorników na ścieki;</w:t>
      </w:r>
    </w:p>
    <w:p>
      <w:pPr>
        <w:pStyle w:val="222"/>
        <w:rPr/>
      </w:pPr>
      <w:r>
        <w:rPr>
          <w:rFonts w:cs="Arial Narrow" w:ascii="Arial Narrow" w:hAnsi="Arial Narrow"/>
        </w:rPr>
        <w:t>4. 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Normal"/>
        <w:jc w:val="both"/>
        <w:rPr/>
      </w:pPr>
      <w:r>
        <w:rPr>
          <w:rFonts w:cs="Arial Narrow" w:ascii="Arial Narrow" w:hAnsi="Arial Narrow"/>
          <w:sz w:val="20"/>
          <w:szCs w:val="20"/>
        </w:rPr>
        <w:t>5. Rozpoznanie zasadności, a w przypadku jej stwierdzenia wprowadzenie w PZO/PO działań ograniczających negatywny wpływ obiektów piętrzących na cele środowiskowe wynikające z wymagań dla obszarów chronionych w zakresie dobrego stanu hydromorfologii (wg celów środowiskowych: wymogów rzek włosienicznikowych, wylewy Q50). (Obszar Natura 2000 Uroczyska Roztocza Wschodniego)</w:t>
      </w:r>
      <w:r>
        <w:rPr>
          <w:rFonts w:cs="Times New Roman" w:ascii="Arial Narrow" w:hAnsi="Arial Narrow"/>
          <w:sz w:val="20"/>
          <w:szCs w:val="20"/>
        </w:rPr>
        <w:t>;</w:t>
      </w:r>
    </w:p>
    <w:p>
      <w:pPr>
        <w:pStyle w:val="Normal"/>
        <w:jc w:val="both"/>
        <w:rPr>
          <w:rFonts w:ascii="Arial Narrow" w:hAnsi="Arial Narrow" w:cs="Arial Narrow"/>
          <w:sz w:val="20"/>
          <w:szCs w:val="20"/>
        </w:rPr>
      </w:pPr>
      <w:r>
        <w:rPr>
          <w:rFonts w:cs="Times New Roman" w:ascii="Arial Narrow" w:hAnsi="Arial Narrow"/>
          <w:sz w:val="20"/>
          <w:szCs w:val="20"/>
        </w:rPr>
        <w:t xml:space="preserve">6. </w:t>
      </w:r>
      <w:r>
        <w:rPr>
          <w:rFonts w:cs="Arial Narrow" w:ascii="Arial Narrow" w:hAnsi="Arial Narrow"/>
          <w:sz w:val="20"/>
          <w:szCs w:val="20"/>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Dolina Sołokiji);</w:t>
      </w:r>
    </w:p>
    <w:p>
      <w:pPr>
        <w:pStyle w:val="Normal"/>
        <w:jc w:val="both"/>
        <w:rPr>
          <w:rFonts w:ascii="Arial Narrow" w:hAnsi="Arial Narrow" w:cs="Arial Narrow"/>
          <w:sz w:val="20"/>
          <w:szCs w:val="20"/>
        </w:rPr>
      </w:pPr>
      <w:r>
        <w:rPr>
          <w:rFonts w:cs="Arial Narrow" w:ascii="Arial Narrow" w:hAnsi="Arial Narrow"/>
          <w:sz w:val="20"/>
          <w:szCs w:val="20"/>
        </w:rPr>
        <w:t>7.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asnobrodzki Park Krajobrazowy);</w:t>
      </w:r>
    </w:p>
    <w:p>
      <w:pPr>
        <w:pStyle w:val="Normal"/>
        <w:jc w:val="both"/>
        <w:rPr>
          <w:rFonts w:ascii="Arial Narrow" w:hAnsi="Arial Narrow" w:cs="Arial Narrow"/>
          <w:sz w:val="20"/>
          <w:szCs w:val="20"/>
        </w:rPr>
      </w:pPr>
      <w:r>
        <w:rPr>
          <w:rFonts w:cs="Arial Narrow" w:ascii="Arial Narrow" w:hAnsi="Arial Narrow"/>
          <w:sz w:val="20"/>
          <w:szCs w:val="20"/>
        </w:rPr>
        <w:t>8.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Roztocze);</w:t>
      </w:r>
    </w:p>
    <w:p>
      <w:pPr>
        <w:pStyle w:val="Normal"/>
        <w:jc w:val="both"/>
        <w:rPr>
          <w:rFonts w:ascii="Arial Narrow" w:hAnsi="Arial Narrow" w:cs="Arial Narrow"/>
          <w:sz w:val="20"/>
          <w:szCs w:val="20"/>
        </w:rPr>
      </w:pPr>
      <w:r>
        <w:rPr>
          <w:rFonts w:cs="Arial Narrow" w:ascii="Arial Narrow" w:hAnsi="Arial Narrow"/>
          <w:sz w:val="20"/>
          <w:szCs w:val="20"/>
        </w:rPr>
        <w:t>9.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Minokąt);</w:t>
      </w:r>
    </w:p>
    <w:p>
      <w:pPr>
        <w:pStyle w:val="Normal"/>
        <w:jc w:val="both"/>
        <w:rPr>
          <w:rFonts w:ascii="Arial Narrow" w:hAnsi="Arial Narrow" w:cs="Arial Narrow"/>
          <w:sz w:val="20"/>
          <w:szCs w:val="20"/>
        </w:rPr>
      </w:pPr>
      <w:r>
        <w:rPr>
          <w:rFonts w:cs="Arial Narrow" w:ascii="Arial Narrow" w:hAnsi="Arial Narrow"/>
          <w:sz w:val="20"/>
          <w:szCs w:val="20"/>
        </w:rPr>
        <w:t>10. Budowa sieci kanalizacji sanitarnej na terenie miasta Tomaszów Lubelski;</w:t>
      </w:r>
    </w:p>
    <w:p>
      <w:pPr>
        <w:pStyle w:val="Normal"/>
        <w:jc w:val="both"/>
        <w:rPr>
          <w:rFonts w:ascii="Arial Narrow" w:hAnsi="Arial Narrow" w:cs="Arial Narrow"/>
          <w:sz w:val="20"/>
          <w:szCs w:val="20"/>
        </w:rPr>
      </w:pPr>
      <w:r>
        <w:rPr>
          <w:rFonts w:cs="Arial Narrow" w:ascii="Arial Narrow" w:hAnsi="Arial Narrow"/>
          <w:sz w:val="20"/>
          <w:szCs w:val="20"/>
        </w:rPr>
        <w:t>11.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Minokąt);</w:t>
      </w:r>
    </w:p>
    <w:p>
      <w:pPr>
        <w:pStyle w:val="Normal"/>
        <w:jc w:val="both"/>
        <w:rPr>
          <w:rFonts w:ascii="Arial Narrow" w:hAnsi="Arial Narrow" w:cs="Arial Narrow"/>
          <w:sz w:val="20"/>
          <w:szCs w:val="20"/>
        </w:rPr>
      </w:pPr>
      <w:r>
        <w:rPr>
          <w:rFonts w:cs="Arial Narrow" w:ascii="Arial Narrow" w:hAnsi="Arial Narrow"/>
          <w:sz w:val="20"/>
          <w:szCs w:val="20"/>
        </w:rPr>
        <w:t>12.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Roztocze);</w:t>
      </w:r>
    </w:p>
    <w:p>
      <w:pPr>
        <w:pStyle w:val="Normal"/>
        <w:jc w:val="both"/>
        <w:rPr>
          <w:rFonts w:ascii="Arial Narrow" w:hAnsi="Arial Narrow" w:cs="Arial Narrow"/>
          <w:sz w:val="20"/>
          <w:szCs w:val="20"/>
        </w:rPr>
      </w:pPr>
      <w:r>
        <w:rPr>
          <w:rFonts w:cs="Arial Narrow" w:ascii="Arial Narrow" w:hAnsi="Arial Narrow"/>
          <w:sz w:val="20"/>
          <w:szCs w:val="20"/>
        </w:rPr>
        <w:t>13.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Krasnobrodzki Park Krajobrazowy);</w:t>
      </w:r>
    </w:p>
    <w:p>
      <w:pPr>
        <w:pStyle w:val="Normal"/>
        <w:jc w:val="both"/>
        <w:rPr>
          <w:rFonts w:ascii="Arial Narrow" w:hAnsi="Arial Narrow" w:cs="Arial Narrow"/>
          <w:sz w:val="20"/>
          <w:szCs w:val="20"/>
        </w:rPr>
      </w:pPr>
      <w:r>
        <w:rPr>
          <w:rFonts w:cs="Arial Narrow" w:ascii="Arial Narrow" w:hAnsi="Arial Narrow"/>
          <w:sz w:val="20"/>
          <w:szCs w:val="20"/>
        </w:rPr>
        <w:t>14. Przygotowanie analizy techniczno-ekonomicznej gospodarowania ściekami w obszarze niezurbanizowanym na obszarze gminy w celu ograniczenia dopływu zanieczyszczeń komunalnych do wód;</w:t>
      </w:r>
    </w:p>
    <w:p>
      <w:pPr>
        <w:pStyle w:val="Normal"/>
        <w:jc w:val="both"/>
        <w:rPr>
          <w:rFonts w:ascii="Arial Narrow" w:hAnsi="Arial Narrow" w:cs="Times New Roman"/>
          <w:sz w:val="20"/>
          <w:szCs w:val="20"/>
        </w:rPr>
      </w:pPr>
      <w:r>
        <w:rPr>
          <w:rFonts w:cs="Arial Narrow" w:ascii="Arial Narrow" w:hAnsi="Arial Narrow"/>
          <w:sz w:val="20"/>
          <w:szCs w:val="20"/>
        </w:rPr>
        <w:t>15. Na gruntach w zarządzie Państwowego Gospodarstwa Leśnego należy przyjąć: pozostawienie bez użytkowania trudno dostępnych stoków i dolin potoków wraz z obszarami źródliskowymi, w ramach działania należy pozostawiać fragmenty reprezentatywne dla siedliska przyrodniczego [9130, 9170]; szczegółowy zasięg działania zostanie wskazany w ramach najbliższej rewizji planów urządzenia lasu w uzgodnieniu z organem sprawującym nadzór nad obszarem Natura 2000, areał siedliska. (Obszar Natura 2000 Uroczyska Roztocza Wschodniego).</w:t>
      </w:r>
    </w:p>
    <w:p>
      <w:pPr>
        <w:pStyle w:val="222"/>
        <w:rPr>
          <w:rFonts w:ascii="Arial Narrow" w:hAnsi="Arial Narrow" w:cs="Arial Narrow"/>
        </w:rPr>
      </w:pPr>
      <w:r>
        <w:rPr>
          <w:rFonts w:cs="Arial Narrow" w:ascii="Arial Narrow" w:hAnsi="Arial Narrow"/>
          <w:b/>
        </w:rPr>
        <w:t>Działanie uzupełniające</w:t>
      </w:r>
      <w:r>
        <w:rPr>
          <w:rFonts w:cs="Arial Narrow" w:ascii="Arial Narrow" w:hAnsi="Arial Narrow"/>
        </w:rPr>
        <w:t xml:space="preserve">: </w:t>
      </w:r>
    </w:p>
    <w:p>
      <w:pPr>
        <w:pStyle w:val="222"/>
        <w:rPr/>
      </w:pPr>
      <w:r>
        <w:rPr>
          <w:rFonts w:cs="Arial Narrow" w:ascii="Arial Narrow" w:hAnsi="Arial Narrow"/>
        </w:rPr>
        <w:t>1.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222"/>
        <w:rPr>
          <w:rFonts w:ascii="Arial Narrow" w:hAnsi="Arial Narrow" w:cs="Arial Narrow"/>
        </w:rPr>
      </w:pPr>
      <w:r>
        <w:rPr>
          <w:rFonts w:cs="Arial Narrow" w:ascii="Arial Narrow" w:hAnsi="Arial Narrow"/>
        </w:rPr>
        <w:t>2 . Aktualizacja programu ochrony środowiska w celu ograniczenia emisji zanieczyszczeń do wody i powietrza, substancji będących czynnikami stwierdzonej presji chemicznej w wodzie oraz redukcji dopływu substancji priorytetowych ze zlewni do JCWP. Obejmuje uwzględnienie w opracowywanych i aktualizowanych planach (na wszystkich poziomach JST) zagadnień związanych z identyfikacją zagrożeń i problemów oraz wdrażaniem lokalnych działań mających na celu ograniczenie stwierdzonych presji chemicznych i poprawę stanu wód. Planowanie specyficznych działań na szczeblu samorządowym ma przyczyniać się do osiągnięcia celów zapisanych w krajowych dokumentach strategicznych i programowych.</w:t>
      </w:r>
    </w:p>
    <w:p>
      <w:pPr>
        <w:pStyle w:val="000"/>
        <w:rPr>
          <w:rFonts w:ascii="Arial Narrow" w:hAnsi="Arial Narrow" w:eastAsia="Calibri" w:cs="Arial Narrow"/>
          <w:lang w:eastAsia="en-US"/>
        </w:rPr>
      </w:pPr>
      <w:r>
        <w:rPr>
          <w:rFonts w:eastAsia="Calibri" w:cs="Arial Narrow"/>
          <w:lang w:eastAsia="en-US"/>
        </w:rPr>
      </w:r>
    </w:p>
    <w:p>
      <w:pPr>
        <w:pStyle w:val="Normal"/>
        <w:rPr>
          <w:rFonts w:ascii="Arial Narrow" w:hAnsi="Arial Narrow" w:cs="Times New Roman"/>
          <w:b/>
          <w:b/>
          <w:sz w:val="20"/>
          <w:szCs w:val="20"/>
        </w:rPr>
      </w:pPr>
      <w:r>
        <w:rPr>
          <w:rFonts w:cs="Arial Narrow" w:ascii="Arial Narrow" w:hAnsi="Arial Narrow"/>
          <w:b/>
          <w:sz w:val="20"/>
          <w:szCs w:val="20"/>
        </w:rPr>
        <w:t>Kanał Hopkie</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526714216</w:t>
      </w:r>
    </w:p>
    <w:p>
      <w:pPr>
        <w:pStyle w:val="222"/>
        <w:rPr/>
      </w:pPr>
      <w:r>
        <w:rPr>
          <w:rFonts w:cs="Arial Narrow" w:ascii="Arial Narrow" w:hAnsi="Arial Narrow"/>
          <w:b/>
        </w:rPr>
        <w:t>Typ JCWP</w:t>
      </w:r>
      <w:r>
        <w:rPr>
          <w:rFonts w:cs="Arial Narrow" w:ascii="Arial Narrow" w:hAnsi="Arial Narrow"/>
        </w:rPr>
        <w:t xml:space="preserve"> - P_org - Potok lub struga w dolinie o dużym udziale torfowisk</w:t>
      </w:r>
    </w:p>
    <w:p>
      <w:pPr>
        <w:pStyle w:val="222"/>
        <w:rPr>
          <w:rFonts w:ascii="Arial Narrow" w:hAnsi="Arial Narrow" w:cs="Arial Narrow"/>
        </w:rPr>
      </w:pPr>
      <w:r>
        <w:rPr>
          <w:rFonts w:cs="Arial Narrow" w:ascii="Arial Narrow" w:hAnsi="Arial Narrow"/>
          <w:b/>
        </w:rPr>
        <w:t>Kod i nazwa JCWP w poprzednim cyklu planistycznym (2016-2021)</w:t>
      </w:r>
      <w:r>
        <w:rPr>
          <w:rFonts w:cs="Arial Narrow" w:ascii="Arial Narrow" w:hAnsi="Arial Narrow"/>
        </w:rPr>
        <w:t xml:space="preserve"> – RW200023266216 (Siklawa-Kanał Hopkie)</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przewodność, fosfor fosforanowy (V); fitobentos</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brak danych</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w:t>
      </w:r>
    </w:p>
    <w:p>
      <w:pPr>
        <w:pStyle w:val="222"/>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prostowanie koryta - rzeki główne</w:t>
      </w:r>
    </w:p>
    <w:p>
      <w:pPr>
        <w:pStyle w:val="222"/>
        <w:jc w:val="left"/>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rzewodność elektrolityczna właściwa w 20°C, IO]; pozostałe wskaźniki - II klasa jakości)</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rFonts w:ascii="Arial Narrow" w:hAnsi="Arial Narrow" w:cs="Arial Narrow"/>
        </w:rPr>
      </w:pPr>
      <w:r>
        <w:rPr>
          <w:rFonts w:cs="Arial Narrow" w:ascii="Arial Narrow" w:hAnsi="Arial Narrow"/>
          <w:b/>
        </w:rPr>
        <w:t>Termin osiągnięcia celu środowiskowego</w:t>
      </w:r>
      <w:r>
        <w:rPr>
          <w:rFonts w:cs="Arial Narrow" w:ascii="Arial Narrow" w:hAnsi="Arial Narrow"/>
        </w:rPr>
        <w:t xml:space="preserve"> – nie dotyczy</w:t>
      </w:r>
    </w:p>
    <w:p>
      <w:pPr>
        <w:pStyle w:val="222"/>
        <w:rPr>
          <w:rFonts w:ascii="Arial Narrow" w:hAnsi="Arial Narrow" w:cs="Arial Narrow"/>
        </w:rPr>
      </w:pPr>
      <w:r>
        <w:rPr>
          <w:rFonts w:cs="Arial Narrow" w:ascii="Arial Narrow" w:hAnsi="Arial Narrow"/>
          <w:b/>
        </w:rPr>
        <w:t>Odstępstwo czasowe w trybie art. 4 ust. 4 RDW</w:t>
      </w:r>
      <w:r>
        <w:rPr>
          <w:rFonts w:cs="Arial Narrow" w:ascii="Arial Narrow" w:hAnsi="Arial Narrow"/>
        </w:rPr>
        <w:t xml:space="preserve"> – nie</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fosforany,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rPr/>
      </w:pPr>
      <w:r>
        <w:rPr>
          <w:rFonts w:cs="Arial Narrow" w:ascii="Arial Narrow" w:hAnsi="Arial Narrow"/>
        </w:rPr>
        <w:t>2.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r>
        <w:rPr>
          <w:rFonts w:cs="Times New Roman" w:ascii="Arial Narrow" w:hAnsi="Arial Narrow"/>
        </w:rPr>
        <w:t>;</w:t>
      </w:r>
    </w:p>
    <w:p>
      <w:pPr>
        <w:pStyle w:val="000"/>
        <w:rPr>
          <w:b w:val="false"/>
          <w:b w:val="false"/>
        </w:rPr>
      </w:pPr>
      <w:r>
        <w:rPr/>
        <w:t xml:space="preserve">Działanie uzupełniające: </w:t>
      </w:r>
      <w:r>
        <w:rPr>
          <w:b w:val="false"/>
        </w:rPr>
        <w:t>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000"/>
        <w:rPr>
          <w:b w:val="false"/>
          <w:b w:val="false"/>
        </w:rPr>
      </w:pPr>
      <w:r>
        <w:rPr>
          <w:b w:val="false"/>
        </w:rPr>
      </w:r>
    </w:p>
    <w:p>
      <w:pPr>
        <w:pStyle w:val="Normal"/>
        <w:rPr>
          <w:rFonts w:ascii="Arial Narrow" w:hAnsi="Arial Narrow" w:cs="Times New Roman"/>
          <w:b/>
          <w:b/>
          <w:sz w:val="20"/>
          <w:szCs w:val="20"/>
        </w:rPr>
      </w:pPr>
      <w:r>
        <w:rPr>
          <w:rFonts w:cs="Arial Narrow" w:ascii="Arial Narrow" w:hAnsi="Arial Narrow"/>
          <w:b/>
          <w:sz w:val="20"/>
          <w:szCs w:val="20"/>
        </w:rPr>
        <w:t>Huczw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626714213</w:t>
      </w:r>
    </w:p>
    <w:p>
      <w:pPr>
        <w:pStyle w:val="222"/>
        <w:rPr/>
      </w:pPr>
      <w:r>
        <w:rPr>
          <w:rFonts w:cs="Arial Narrow" w:ascii="Arial Narrow" w:hAnsi="Arial Narrow"/>
          <w:b/>
        </w:rPr>
        <w:t>Typ JCWP</w:t>
      </w:r>
      <w:r>
        <w:rPr>
          <w:rFonts w:cs="Arial Narrow" w:ascii="Arial Narrow" w:hAnsi="Arial Narrow"/>
        </w:rPr>
        <w:t xml:space="preserve"> - Rz_org - Rzeka w dolinie o dużym udziale torfowisk</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24266213 (Huczwa od źródeł do Kanału Rokitna bez Kanału Rokitn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przewodność; nie dotyczy</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stan chemiczny dobry</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związki tributylocyny;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nie dotyczy</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w:t>
      </w:r>
    </w:p>
    <w:p>
      <w:pPr>
        <w:pStyle w:val="222"/>
        <w:jc w:val="left"/>
        <w:rPr/>
      </w:pPr>
      <w:r>
        <w:rPr>
          <w:rFonts w:cs="Arial Narrow" w:ascii="Arial Narrow" w:hAnsi="Arial Narrow"/>
          <w:b/>
        </w:rPr>
        <w:t>Główne źródło presji chemicznych</w:t>
      </w:r>
      <w:r>
        <w:rPr>
          <w:rFonts w:cs="Arial Narrow" w:ascii="Arial Narrow" w:hAnsi="Arial Narrow"/>
        </w:rPr>
        <w:t xml:space="preserve"> –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pozostałe wskaźniki - II klasa jakości)</w:t>
      </w:r>
    </w:p>
    <w:p>
      <w:pPr>
        <w:pStyle w:val="222"/>
        <w:rPr/>
      </w:pPr>
      <w:r>
        <w:rPr>
          <w:rFonts w:cs="Arial Narrow" w:ascii="Arial Narrow" w:hAnsi="Arial Narrow"/>
          <w:b/>
        </w:rPr>
        <w:t>Stan chemiczny</w:t>
      </w:r>
      <w:r>
        <w:rPr>
          <w:rFonts w:cs="Arial Narrow" w:ascii="Arial Narrow" w:hAnsi="Arial Narrow"/>
        </w:rPr>
        <w:t xml:space="preserve"> - stan chemiczny: dla złagodzonych wskaźników [związki tributylocyny(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nie dotyczy</w:t>
      </w:r>
    </w:p>
    <w:p>
      <w:pPr>
        <w:pStyle w:val="222"/>
        <w:rPr/>
      </w:pPr>
      <w:r>
        <w:rPr>
          <w:rFonts w:cs="Arial Narrow" w:ascii="Arial Narrow" w:hAnsi="Arial Narrow"/>
          <w:b/>
        </w:rPr>
        <w:t>Odstępstwo czasowe w trybie art. 4 ust. 4 RDW</w:t>
      </w:r>
      <w:r>
        <w:rPr>
          <w:rFonts w:cs="Arial Narrow" w:ascii="Arial Narrow" w:hAnsi="Arial Narrow"/>
        </w:rPr>
        <w:t xml:space="preserve"> – nie</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przewodność elektrolityczna właściwa w 20°C; związki tributylocyny(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Style w:val="Matcontent"/>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w:t>
      </w: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p>
    <w:p>
      <w:pPr>
        <w:pStyle w:val="000"/>
        <w:rPr>
          <w:rFonts w:eastAsia="Calibri"/>
          <w:b w:val="false"/>
          <w:b w:val="false"/>
          <w:lang w:eastAsia="en-US"/>
        </w:rPr>
      </w:pPr>
      <w:r>
        <w:rPr/>
        <w:t xml:space="preserve">Działanie uzupełniające: </w:t>
      </w:r>
      <w:r>
        <w:rPr>
          <w:b w:val="false"/>
        </w:rPr>
        <w:t>Dla JCW nie zaplanowano żadnych dodatkowych działań uzupełniających.</w:t>
      </w:r>
    </w:p>
    <w:p>
      <w:pPr>
        <w:pStyle w:val="000"/>
        <w:rPr>
          <w:rFonts w:eastAsia="Calibri"/>
          <w:b w:val="false"/>
          <w:b w:val="false"/>
          <w:lang w:eastAsia="en-US"/>
        </w:rPr>
      </w:pPr>
      <w:r>
        <w:rPr>
          <w:rFonts w:eastAsia="Calibri"/>
          <w:b w:val="false"/>
          <w:lang w:eastAsia="en-US"/>
        </w:rPr>
      </w:r>
    </w:p>
    <w:p>
      <w:pPr>
        <w:pStyle w:val="Normal"/>
        <w:rPr>
          <w:rFonts w:ascii="Arial Narrow" w:hAnsi="Arial Narrow" w:cs="Times New Roman"/>
          <w:b/>
          <w:b/>
          <w:sz w:val="20"/>
          <w:szCs w:val="20"/>
        </w:rPr>
      </w:pPr>
      <w:r>
        <w:rPr>
          <w:rFonts w:cs="Arial Narrow" w:ascii="Arial Narrow" w:hAnsi="Arial Narrow"/>
          <w:b/>
          <w:sz w:val="20"/>
          <w:szCs w:val="20"/>
        </w:rPr>
        <w:t>Rachank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06267142189</w:t>
      </w:r>
    </w:p>
    <w:p>
      <w:pPr>
        <w:pStyle w:val="222"/>
        <w:rPr/>
      </w:pPr>
      <w:r>
        <w:rPr>
          <w:rFonts w:cs="Arial Narrow" w:ascii="Arial Narrow" w:hAnsi="Arial Narrow"/>
          <w:b/>
        </w:rPr>
        <w:t>Typ JCWP</w:t>
      </w:r>
      <w:r>
        <w:rPr>
          <w:rFonts w:cs="Arial Narrow" w:ascii="Arial Narrow" w:hAnsi="Arial Narrow"/>
        </w:rPr>
        <w:t xml:space="preserve"> - RW_wap - Potok lub mała rzeka wyżynna na podłożu węglanowym</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162662189 (Rachan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BZT5, przewodność; fitobentos, makrobezkręgowce</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benzo(a)piren;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w:t>
      </w:r>
    </w:p>
    <w:p>
      <w:pPr>
        <w:pStyle w:val="222"/>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umiarkowany stan ekologiczny (złagodzone wskaźniki: [przewodność elektrolityczna właściwa w 20°C, IO, MMI]; pozostałe wskaźniki - II klasa jakości); zapewnienie drożności cieku dla migracji ichtiofauny o ile jest monitorowany wskaźnik diadromiczny D</w:t>
      </w:r>
    </w:p>
    <w:p>
      <w:pPr>
        <w:pStyle w:val="222"/>
        <w:rPr/>
      </w:pPr>
      <w:r>
        <w:rPr>
          <w:rFonts w:cs="Arial Narrow" w:ascii="Arial Narrow" w:hAnsi="Arial Narrow"/>
          <w:b/>
        </w:rPr>
        <w:t>Stan chemiczny</w:t>
      </w:r>
      <w:r>
        <w:rPr>
          <w:rFonts w:cs="Arial Narrow" w:ascii="Arial Narrow" w:hAnsi="Arial Narrow"/>
        </w:rPr>
        <w:t xml:space="preserve"> - stan chemiczny: dla złagodzonych wskaźników [benzo(a)piren(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do 2027 r</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4 RDW) - </w:t>
      </w:r>
      <w:r>
        <w:rPr>
          <w:rFonts w:cs="Arial Narrow" w:ascii="Arial Narrow" w:hAnsi="Arial Narrow"/>
        </w:rPr>
        <w:t>odstępstwo polegające na odroczeniu terminu osiągnięcia celów środowiskowych jest związane z tym, że nie są osiągnięte (lub są zagrożone) cele środowiskowe JCWP w zakresie wskaźników: BZT5.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przewodność elektrolityczna właściwa w 20°C; IO, MMI, benzo(a)piren(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Style w:val="Matcontent"/>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w:t>
      </w: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p>
    <w:p>
      <w:pPr>
        <w:pStyle w:val="000"/>
        <w:rPr>
          <w:rFonts w:eastAsia="Calibri"/>
          <w:b w:val="false"/>
          <w:b w:val="false"/>
          <w:lang w:eastAsia="en-US"/>
        </w:rPr>
      </w:pPr>
      <w:r>
        <w:rPr/>
        <w:t xml:space="preserve">Działanie uzupełniające: </w:t>
      </w:r>
      <w:r>
        <w:rPr>
          <w:b w:val="false"/>
        </w:rPr>
        <w:t>Aktualizacja programu ochrony środowiska w celu ograniczenia emisji zanieczyszczeń do wody i powietrza, substancji będących czynnikami stwierdzonej presji chemicznej w wodzie oraz redukcji dopływu substancji priorytetowych ze zlewni do JCWP. Obejmuje uwzględnienie w opracowywanych i aktualizowanych planach (na wszystkich poziomach JST) zagadnień związanych z identyfikacją zagrożeń i problemów oraz wdrażaniem lokalnych działań mających na celu ograniczenie stwierdzonych presji chemicznych i poprawę stanu wód. Planowanie specyficznych działań na szczeblu samorządowym ma przyczyniać się do osiągnięcia celów zapisanych w krajowych dokumentach strategicznych i programowych.</w:t>
      </w:r>
    </w:p>
    <w:p>
      <w:pPr>
        <w:pStyle w:val="000"/>
        <w:rPr>
          <w:rFonts w:eastAsia="Calibri"/>
          <w:b w:val="false"/>
          <w:b w:val="false"/>
          <w:lang w:eastAsia="en-US"/>
        </w:rPr>
      </w:pPr>
      <w:r>
        <w:rPr>
          <w:rFonts w:eastAsia="Calibri"/>
          <w:b w:val="false"/>
          <w:lang w:eastAsia="en-US"/>
        </w:rPr>
      </w:r>
    </w:p>
    <w:p>
      <w:pPr>
        <w:pStyle w:val="000"/>
        <w:rPr>
          <w:rFonts w:eastAsia="Calibri"/>
          <w:lang w:eastAsia="en-US"/>
        </w:rPr>
      </w:pPr>
      <w:r>
        <w:rPr>
          <w:rFonts w:eastAsia="Calibri"/>
          <w:lang w:eastAsia="en-US"/>
        </w:rPr>
        <w:t>Jednolite części wód podziemn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222"/>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 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rPr/>
      </w:pPr>
      <w:r>
        <w:rPr>
          <w:rStyle w:val="Matcontent"/>
          <w:rFonts w:cs="Arial Narrow" w:ascii="Arial Narrow" w:hAnsi="Arial Narrow"/>
        </w:rPr>
        <w:t xml:space="preserve">1. </w:t>
      </w:r>
      <w:r>
        <w:rPr>
          <w:rFonts w:cs="Arial Narrow" w:ascii="Arial Narrow" w:hAnsi="Arial Narrow"/>
        </w:rPr>
        <w:t>monitorowanie wód podziemnych w zakresie stanu ilościowego i chemicznego podczas likwidacji kopalni odkrywkowej margla,</w:t>
      </w:r>
    </w:p>
    <w:p>
      <w:pPr>
        <w:pStyle w:val="222"/>
        <w:rPr>
          <w:rFonts w:ascii="Arial Narrow" w:hAnsi="Arial Narrow" w:cs="Arial Narrow"/>
        </w:rPr>
      </w:pPr>
      <w:r>
        <w:rPr>
          <w:rFonts w:cs="Arial Narrow" w:ascii="Arial Narrow" w:hAnsi="Arial Narrow"/>
        </w:rPr>
        <w:t>2. wydanie rozporządzenia ustanawiającego obszar ochronny zbiornika wód śródlądowych, w drodze aktu prawa miejscowego dla GZWP nr 406 (Niecka lubelska (Lublin)),</w:t>
      </w:r>
    </w:p>
    <w:p>
      <w:pPr>
        <w:pStyle w:val="222"/>
        <w:rPr>
          <w:rFonts w:ascii="Arial Narrow" w:hAnsi="Arial Narrow" w:cs="Arial Narrow"/>
        </w:rPr>
      </w:pPr>
      <w:r>
        <w:rPr>
          <w:rFonts w:cs="Arial Narrow" w:ascii="Arial Narrow" w:hAnsi="Arial Narrow"/>
        </w:rPr>
        <w:t>3. wydanie rozporządzenia ustanawiającego obszar ochronny zbiornika wód śródlądowych, w drodze aktu prawa miejscowego dla GZWP nr 407 (Niecka lubelska (Chełm-Zamość)),</w:t>
      </w:r>
    </w:p>
    <w:p>
      <w:pPr>
        <w:pStyle w:val="222"/>
        <w:rPr>
          <w:rFonts w:ascii="Arial Narrow" w:hAnsi="Arial Narrow" w:cs="Arial Narrow"/>
        </w:rPr>
      </w:pPr>
      <w:r>
        <w:rPr>
          <w:rFonts w:cs="Arial Narrow" w:ascii="Arial Narrow" w:hAnsi="Arial Narrow"/>
        </w:rPr>
        <w:t>4 . opracowanie wniosku na potrzeby ustanowienia obszaru ochronnego zbiornika wód śródlądowych dla GZWP nr 407 (Niecka lubelska (Chełm-Zamość))</w:t>
      </w:r>
    </w:p>
    <w:p>
      <w:pPr>
        <w:pStyle w:val="000"/>
        <w:rPr>
          <w:rStyle w:val="Matcontent"/>
          <w:b/>
          <w:b/>
        </w:rPr>
      </w:pPr>
      <w:r>
        <w:rPr>
          <w:rStyle w:val="Matcontent"/>
        </w:rPr>
        <w:t xml:space="preserve">Działania uzupełniające </w:t>
      </w:r>
    </w:p>
    <w:p>
      <w:pPr>
        <w:pStyle w:val="000"/>
        <w:rPr/>
      </w:pPr>
      <w:r>
        <w:rPr>
          <w:rStyle w:val="Matcontent"/>
          <w:b/>
        </w:rPr>
        <w:t xml:space="preserve">1. </w:t>
      </w:r>
      <w:r>
        <w:rPr>
          <w:b w:val="false"/>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000"/>
        <w:rPr>
          <w:b w:val="false"/>
          <w:b w:val="false"/>
          <w:szCs w:val="24"/>
        </w:rPr>
      </w:pPr>
      <w:r>
        <w:rPr>
          <w:b w:val="false"/>
        </w:rPr>
        <w:t>2. 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r>
        <w:rPr>
          <w:rFonts w:eastAsia="Calibri"/>
          <w:b w:val="false"/>
        </w:rPr>
        <w:t>.</w:t>
      </w:r>
    </w:p>
    <w:p>
      <w:pPr>
        <w:pStyle w:val="TextBody"/>
        <w:rPr>
          <w:rFonts w:ascii="Arial Narrow" w:hAnsi="Arial Narrow" w:cs="Arial Narrow"/>
          <w:b/>
          <w:b/>
          <w:bCs w:val="false"/>
          <w:color w:val="262626"/>
          <w:sz w:val="22"/>
          <w:szCs w:val="24"/>
        </w:rPr>
      </w:pPr>
      <w:r>
        <w:rPr>
          <w:rFonts w:cs="Arial Narrow" w:ascii="Arial Narrow" w:hAnsi="Arial Narrow"/>
          <w:b/>
          <w:bCs w:val="false"/>
          <w:color w:val="262626"/>
          <w:sz w:val="22"/>
          <w:szCs w:val="24"/>
        </w:rPr>
      </w:r>
    </w:p>
    <w:p>
      <w:pPr>
        <w:pStyle w:val="222"/>
        <w:rPr>
          <w:rFonts w:ascii="Arial Narrow" w:hAnsi="Arial Narrow" w:cs="Arial Narrow"/>
          <w:b/>
          <w:b/>
        </w:rPr>
      </w:pPr>
      <w:r>
        <w:rPr>
          <w:rFonts w:cs="Arial Narrow" w:ascii="Arial Narrow" w:hAnsi="Arial Narrow"/>
          <w:b/>
        </w:rPr>
        <w:t>GW2000121</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rFonts w:ascii="Arial Narrow" w:hAnsi="Arial Narrow" w:cs="Arial Narrow"/>
        </w:rPr>
      </w:pPr>
      <w:r>
        <w:rPr>
          <w:rFonts w:cs="Arial Narrow" w:ascii="Arial Narrow" w:hAnsi="Arial Narrow"/>
          <w:b/>
        </w:rPr>
        <w:t>Zidentyfikowane presje znaczące. Wynik analizy znaczących oddziaływań</w:t>
      </w:r>
      <w:r>
        <w:rPr>
          <w:rFonts w:cs="Arial Narrow" w:ascii="Arial Narrow" w:hAnsi="Arial Narrow"/>
        </w:rPr>
        <w:t xml:space="preserve"> – </w:t>
      </w:r>
      <w:r>
        <w:rPr/>
        <w:t>presja obszarowa rozproszona związana z rolnictwem, gospodarką komunalną lub przemysłem</w:t>
      </w:r>
    </w:p>
    <w:p>
      <w:pPr>
        <w:pStyle w:val="222"/>
        <w:rPr>
          <w:rFonts w:ascii="Arial Narrow" w:hAnsi="Arial Narrow" w:cs="Arial Narrow"/>
        </w:rPr>
      </w:pPr>
      <w:r>
        <w:rPr>
          <w:rFonts w:cs="Arial Narrow" w:ascii="Arial Narrow" w:hAnsi="Arial Narrow"/>
          <w:b/>
        </w:rPr>
        <w:t xml:space="preserve">Rodzaj presji determinującej stan wód w obrębie danej JCWPd </w:t>
      </w:r>
      <w:r>
        <w:rPr>
          <w:rFonts w:cs="Arial Narrow" w:ascii="Arial Narrow" w:hAnsi="Arial Narrow"/>
        </w:rPr>
        <w:t xml:space="preserve">- </w:t>
      </w:r>
      <w:r>
        <w:rPr/>
        <w:t>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 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rPr/>
      </w:pPr>
      <w:r>
        <w:rPr>
          <w:rStyle w:val="Matcontent"/>
          <w:rFonts w:cs="Arial Narrow" w:ascii="Arial Narrow" w:hAnsi="Arial Narrow"/>
        </w:rPr>
        <w:t>1.</w:t>
      </w:r>
      <w:r>
        <w:rPr/>
        <w:t xml:space="preserve"> wydanie rozporządzenia ustanawiającego obszar ochronny zbiornika wód śródlądowych, w drodze aktu prawa miejscowego dla GZWP nr 407 (Niecka lubelska (Chełm-Zamość))</w:t>
      </w:r>
      <w:r>
        <w:rPr>
          <w:rFonts w:cs="Arial Narrow" w:ascii="Arial Narrow" w:hAnsi="Arial Narrow"/>
        </w:rPr>
        <w:t>,</w:t>
      </w:r>
    </w:p>
    <w:p>
      <w:pPr>
        <w:pStyle w:val="222"/>
        <w:rPr>
          <w:rFonts w:ascii="Arial Narrow" w:hAnsi="Arial Narrow" w:cs="Arial Narrow"/>
        </w:rPr>
      </w:pPr>
      <w:r>
        <w:rPr>
          <w:rFonts w:cs="Arial Narrow" w:ascii="Arial Narrow" w:hAnsi="Arial Narrow"/>
        </w:rPr>
        <w:t xml:space="preserve">2. </w:t>
      </w:r>
      <w:r>
        <w:rPr/>
        <w:t>opracowanie wniosku na potrzeby ustanowienia obszaru ochronnego zbiornika wód śródlądowych dla GZWP nr 407 (Niecka lubelska (Chełm-Zamość))</w:t>
      </w:r>
    </w:p>
    <w:p>
      <w:pPr>
        <w:pStyle w:val="000"/>
        <w:rPr>
          <w:rStyle w:val="Matcontent"/>
          <w:b/>
          <w:b/>
        </w:rPr>
      </w:pPr>
      <w:r>
        <w:rPr>
          <w:rStyle w:val="Matcontent"/>
        </w:rPr>
        <w:t xml:space="preserve">Działania uzupełniające </w:t>
      </w:r>
      <w:r>
        <w:rPr>
          <w:rStyle w:val="Matcontent"/>
          <w:b/>
        </w:rPr>
        <w:t xml:space="preserve">- </w:t>
      </w:r>
      <w:r>
        <w:rPr>
          <w:b w:val="false"/>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TextBody"/>
        <w:rPr>
          <w:rStyle w:val="Matcontent"/>
          <w:rFonts w:ascii="Arial Narrow" w:hAnsi="Arial Narrow" w:cs="Arial Narrow"/>
          <w:b/>
          <w:b/>
          <w:bCs w:val="false"/>
          <w:color w:val="262626"/>
          <w:sz w:val="22"/>
        </w:rPr>
      </w:pPr>
      <w:r>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Tworzenie się gleb rozpoczęło się prawdopodobnie już w końcu późnego glacjału, a na pewno w holocenie. Decydujący wpływ na typologię gleb miały: skały macierzyste, szata roślinna, warunki klimatyczne, warunki wodne, rzeźba terenu i działalność człowieka. W obrębie Wyżyny Wołyńskiej przewodnimi czynnikami były skały macierzyste oraz formacje roślinne /leśno-stepowe/.</w:t>
      </w:r>
    </w:p>
    <w:p>
      <w:pPr>
        <w:pStyle w:val="222"/>
        <w:rPr/>
      </w:pPr>
      <w:r>
        <w:rPr>
          <w:rFonts w:cs="Arial Narrow" w:ascii="Arial Narrow" w:hAnsi="Arial Narrow"/>
        </w:rPr>
        <w:t>W obszarze gminy Tarnawatka w obrębie szerokiej doliny rzecznej Wieprza wykształciły się gleby hydrogeniczne mułowo-torfowe i torfowo-mułowe. W warunkach zmiennych szybkości przepływów wody, przebiegały na przemian dwa lub trzy procesy glebotwórcze: proces torfotwórczy /bagienny/ i proces aluwialny lub deluwialny. Gleby z przewagą masy torfowej od powierzchni są glebami torfowo-mułowymi, natomiast z przewagą namułów aluwialnych - glebami mułowo-torfowymi. W profilach gleb mułowo-torfowych doliny Wieprza występują bogate przewarstwienia węglanu wapnia wymytego z osadów lessowych i osadzonego w dolinie. Gleby mułowo-torfowei torfowo-mułowe użytkowane są głównie jako trwałe użytki zielone -łąki. Przeważnie są one okresowo lub trwale nadmiernie uwilgotnione i wymagają uregulowania stosunków wodnych. W górnych poziomach wykazują odczyn obojętny lub alkaliczny, sporadycznie słabo kwaśny lub kwaśny. Są to gleby żyzne i urodzajne, z uregulowanymi stosunkami wodnymi /zmeliorowanedoliny rzek/.</w:t>
      </w:r>
    </w:p>
    <w:p>
      <w:pPr>
        <w:pStyle w:val="222"/>
        <w:rPr>
          <w:rFonts w:ascii="Arial Narrow" w:hAnsi="Arial Narrow" w:cs="Arial Narrow"/>
        </w:rPr>
      </w:pPr>
      <w:r>
        <w:rPr>
          <w:rFonts w:cs="Arial Narrow" w:ascii="Arial Narrow" w:hAnsi="Arial Narrow"/>
        </w:rPr>
        <w:t>Obok gleb mułowo-torfowych i torfowo-mułowych w dolinie rzeki Wieprz, równolegle do rzeki, pomiędzy Kol. Dąbrowa i Pańkowem, na torfowiskach niskich, o zwolnionym przepływie wody „gdzie dominującym był proces torfotwórczy, wykształciły się gleby torfowe.</w:t>
      </w:r>
    </w:p>
    <w:p>
      <w:pPr>
        <w:pStyle w:val="222"/>
        <w:rPr>
          <w:rFonts w:ascii="Arial Narrow" w:hAnsi="Arial Narrow" w:cs="Arial Narrow"/>
        </w:rPr>
      </w:pPr>
      <w:r>
        <w:rPr>
          <w:rFonts w:cs="Arial Narrow" w:ascii="Arial Narrow" w:hAnsi="Arial Narrow"/>
        </w:rPr>
        <w:t>Warunkiem rozwoju tego procesu było stagnowanie wody na powierzchni oraz akumulacja dużych ilości resztek roślinnych. Po zmeliorowaniu dolin rzecznych i obniżeniu się poziomu wody gruntowej przebieg procesu torfotwórczego został poważnie ograniczony do niewielkich, najniżej położonych powierzchni. Gleby torfowe mają odczyn słabo kwaśny lub zbliżony do obojętnego. Użytkowane są głównie jako łąki i pastwiska.</w:t>
      </w:r>
    </w:p>
    <w:p>
      <w:pPr>
        <w:pStyle w:val="222"/>
        <w:rPr>
          <w:rFonts w:ascii="Arial Narrow" w:hAnsi="Arial Narrow" w:cs="Arial Narrow"/>
        </w:rPr>
      </w:pPr>
      <w:r>
        <w:rPr>
          <w:rFonts w:cs="Arial Narrow" w:ascii="Arial Narrow" w:hAnsi="Arial Narrow"/>
        </w:rPr>
        <w:t>Na podłożu piaszczystym rzecznych teras akumulacyjnych w południowej części gminy wykształciły się gleby bielicowe i pseudobielicowe. Są one w większości zalesione. W wyniku procesu bielicowania nastąpił rozkład minerałów ilastych, a następnie wymycie z górnych poziomów związków żelaza „manganu i wapnia oraz powstanie charakterystycznego dla tych gleb poziomu eluwialnego. Na obszarach poleśnych proces bielicowania został zahamowany w wyniku uprawy, a gleby bielicowe i pseudobielicowe przekształcają się w gleby brunatne wyługowane. Są to przeważnie gleby kwaśne i ubogie w przyswajalny fosfor i potas, z wadliwymi stosunkami wodnymi/ za mokre na wiosnę i w okresie obfitych opadów, a w okresach niedoboru opadów -za suche/.</w:t>
      </w:r>
    </w:p>
    <w:p>
      <w:pPr>
        <w:pStyle w:val="222"/>
        <w:rPr>
          <w:rFonts w:ascii="Arial Narrow" w:hAnsi="Arial Narrow" w:cs="Arial Narrow"/>
        </w:rPr>
      </w:pPr>
      <w:r>
        <w:rPr>
          <w:rFonts w:cs="Arial Narrow" w:ascii="Arial Narrow" w:hAnsi="Arial Narrow"/>
        </w:rPr>
        <w:t>W obrębie teras piaszczystych w rejonie Pańkowa na północ od Wieprzowa Tarnawackiego oraz na północ od Tymina, z piasków słabo gliniastych i luźnych wykształciły się gleby piaskowe różnych typów genetycznych. Odznaczają się one kwaśnym lub słabo kwaśnym odczynem górnych poziomów profilu, są ubogie we wszystkie niezbędne dla roślin składniki pokarmowe i przeważnie okresowo za suche. Pod względem typologicznym znaczną część można zaliczyć do gleb rdzawych, część do gleb o niewykształconym profilu lub bez wyraźnego oblicza typologicznego /tzw. bielicowo-brunatnych/.</w:t>
      </w:r>
    </w:p>
    <w:p>
      <w:pPr>
        <w:pStyle w:val="222"/>
        <w:rPr>
          <w:rFonts w:ascii="Arial Narrow" w:hAnsi="Arial Narrow" w:cs="Arial Narrow"/>
        </w:rPr>
      </w:pPr>
      <w:r>
        <w:rPr>
          <w:rFonts w:cs="Arial Narrow" w:ascii="Arial Narrow" w:hAnsi="Arial Narrow"/>
        </w:rPr>
        <w:t>W obszarach wierzchowinowych na podłożu lessowym wykształciły się gleby brunatne i gleby brunatne wyługowane . Gleby brunatne właściwe występują jedynie w rejonie południowej Tarnawatki na podłożu</w:t>
      </w:r>
    </w:p>
    <w:p>
      <w:pPr>
        <w:pStyle w:val="222"/>
        <w:rPr>
          <w:rFonts w:ascii="Arial Narrow" w:hAnsi="Arial Narrow" w:cs="Arial Narrow"/>
        </w:rPr>
      </w:pPr>
      <w:r>
        <w:rPr>
          <w:rFonts w:cs="Arial Narrow" w:ascii="Arial Narrow" w:hAnsi="Arial Narrow"/>
        </w:rPr>
        <w:t>piaszczysto —gliniastym i piaszczystym. W większości wykształciły się z bogatych w węglany skał macierzystych / less zalegający na podłożu kredowym, glina marglista/ pod wpływem lasów liściastych lub mieszanych i erozji wodnej . Charakterystyczną cechą tych gleb jest występowanie poziomu brunatnienia bezpośrednio pod poziomem próchniczym, odczyn zbliżony do obojętnego albo alkaliczny oraz występowanie węglanu wapnia w profilu /poniżej 60-100 cm/. Miąższość poziomu próchniczego wynosi 30-35 cm.</w:t>
      </w:r>
    </w:p>
    <w:p>
      <w:pPr>
        <w:pStyle w:val="222"/>
        <w:rPr>
          <w:rFonts w:ascii="Arial Narrow" w:hAnsi="Arial Narrow" w:cs="Arial Narrow"/>
        </w:rPr>
      </w:pPr>
      <w:r>
        <w:rPr>
          <w:rFonts w:cs="Arial Narrow" w:ascii="Arial Narrow" w:hAnsi="Arial Narrow"/>
        </w:rPr>
        <w:t>Gleby brunatne wyługowane pod względem budowy profilu zbliżone są do gleb brunatnych właściwych. Różnią się od nich właściwościami chemicznymi. Są głębiej odwapnione /węglan wapnia poniżej 100 cm/ i zakwaszone w poziomie próchnicznym. Wykazują odczyn kwaśny albo słabo kwaśny, rzadziej zbliżony do obojętnego. Są przeważnie ubogie w przyswajalny fosfor i potas, natomiast średnio zasobne lub zasobne w magnez. Miąższość poziomu próchniczego wynosi 25-30 cm. Na ogół gleby te mają uregulowane stosunki wodne.</w:t>
      </w:r>
    </w:p>
    <w:p>
      <w:pPr>
        <w:pStyle w:val="222"/>
        <w:rPr>
          <w:rFonts w:ascii="Arial Narrow" w:hAnsi="Arial Narrow" w:cs="Arial Narrow"/>
        </w:rPr>
      </w:pPr>
      <w:r>
        <w:rPr>
          <w:rFonts w:cs="Arial Narrow" w:ascii="Arial Narrow" w:hAnsi="Arial Narrow"/>
        </w:rPr>
        <w:t>W obszarze rozległej wychodni kredowej /opoki margliste, opoki, miejscami kreda pisząca w centrum gminy oraz w rejonie Wieprzowa Ordynackiego w południowo-wschodniej części gminy /opoki margliste i opoki/ wykształciły się gleby wapnicowe —rędziny ciężkie na opokach oraz rędziny próchnicze na marglach wapnistych i kredzie piszącej.</w:t>
      </w:r>
    </w:p>
    <w:p>
      <w:pPr>
        <w:pStyle w:val="222"/>
        <w:rPr/>
      </w:pPr>
      <w:r>
        <w:rPr>
          <w:rFonts w:cs="Arial Narrow" w:ascii="Arial Narrow" w:hAnsi="Arial Narrow"/>
        </w:rPr>
        <w:t>Są to gleby porowate, ale o małej pojemności powietrznej i przepuszczalności ze względu na ciężki skład granulo-metryczny, a także dużą zawartość części koloidalnych. Rędziny odznaczają się bardzo wysoką zawartością maksymalnej wody higroskopowej, jednakże duży procent wody znajdującej się w glebie jest niedostępny dla roślin /15-20%/, mogą więc być okresowo za suche w okresach niedoboru opadów atmosferycznych. Ponadto są glebami bardzo plastycznymi, wykazującymi dużą spójność i przylepność. Właściwości te mają wpływ na optymalny moment orki /rędziny ciężkie należą do tzw. gleb „minutowych”/. Zawartość węgla organicznego wynosi średnio 2%,są na ogół średnio zasobne w przyswajalny fosfor i potas oraz stosunkowo ubogie w magnez / zwłaszcza rędziny wytworzone na opokach/. Odczyn przeważnie jest obojętny lub zasadowy.</w:t>
      </w:r>
    </w:p>
    <w:p>
      <w:pPr>
        <w:pStyle w:val="222"/>
        <w:rPr/>
      </w:pPr>
      <w:r>
        <w:rPr>
          <w:rFonts w:cs="Arial Narrow" w:ascii="Arial Narrow" w:hAnsi="Arial Narrow"/>
        </w:rPr>
        <w:t>Sporadycznie w obszarze gminy występują czarne ziemie właściwe. Znajdują się one pomiędzy stawami w dolinie Wieprza i Lasem Smerczyna /kompleks Pańków/ oraz w rejonie Kol. Dąbrowa. Wykształciły się one zarówno na podłożu lessowym, jak i piaszczysto-gliniastym w warunkach nadmiernego uwilgotnienia, często przy udziale roślinności łąkowej. Występują w lokalnych obniżeniach, w dolnych partiach stoków lub u ich podnóży. Gleby te odznaczają się dużą zawartością substancji organicznych i poziomem próchniczym o dużej miąższości. Część tych gleb powstała na drodze ewolucji gleb bagiennych, w wyniku obniżenia poziomu wody gruntowej po melioracji. Są one okresowo nadmiernie uwilgotnione. Użytkowane są jako trwałe użytki zielone. Są one zasobne lub średnio zasobne w fosfor i magnez, a ubogie w potas.</w:t>
      </w:r>
    </w:p>
    <w:p>
      <w:pPr>
        <w:pStyle w:val="222"/>
        <w:rPr>
          <w:rFonts w:ascii="Arial Narrow" w:hAnsi="Arial Narrow" w:cs="Arial Narrow"/>
        </w:rPr>
      </w:pPr>
      <w:r>
        <w:rPr>
          <w:rFonts w:cs="Arial Narrow" w:ascii="Arial Narrow" w:hAnsi="Arial Narrow"/>
        </w:rPr>
        <w:t>Grunty użytkowane rolniczo stanowią 62,92 % ogólnej powierzchni gminy Tarnawatka, w tym grunty orne stanowią 48,27% i użytki zielone 14,29 %. Gleby zaliczane są do pięciu klas bonitacyjnych /II-VI/. Dominują gleby klasy III i IV. Gleby klas chronionych /I-IV i organiczne klas V i VI/ stanowią 61,3% użytków rolnych gminy, w tym 91,7% użytków rolnych /44,8 % pow. gminy/ i 100 % użytków zielonych /16,5 % pow. gminy/. Odpowiednio do typów gleb oraz ich bonitacyjnych klas wykształciły się kompleksy rolniczej przydatności gleb, tworzące typy siedliskowe rolniczej przestrzeni produkcyjnej. Występują tu kompleksy pszenne /bardzo dobry, dobry i wadliwy/ obejmujące 65,6% pow. gruntów ornych, kompleksy żytnie /bardzo dobry, dobry, słaby gruntów bardzo słaby /obejmujące 30,9 % pow. gruntów ornych oraz zbożowo pastewne -1,5% powierzchni gruntów ornych. Wśród kompleksów pszennych dominuje kompleks pszenny wadliwy „natomiast wśród kompleksów żytnich —żytni dobry. Wśród użytków zielonych 72,3% zajmują użytki zielone średnie.</w:t>
      </w:r>
    </w:p>
    <w:p>
      <w:pPr>
        <w:pStyle w:val="000"/>
        <w:rPr/>
      </w:pPr>
      <w:r>
        <w:rPr>
          <w:b w:val="false"/>
        </w:rPr>
        <w:t>W obszarze opracowania dominują gleby mniej żyzne i słabe V i VI klas bonitacyjnych oraz gleby średniożyzne IV klas bonitacyjnych. Gleby III klas bonitacyjnych ograniczają się do niewielkich kompleksów rolniczych. Ich powierzchnia nie przekracza 20% powierzchni gleb rolniczych w obszarze opracowania.</w:t>
      </w:r>
    </w:p>
    <w:p>
      <w:pPr>
        <w:pStyle w:val="222"/>
        <w:rPr>
          <w:rFonts w:ascii="Arial Narrow" w:hAnsi="Arial Narrow" w:cs="Arial Narrow"/>
        </w:rPr>
      </w:pPr>
      <w:r>
        <w:rPr>
          <w:rFonts w:cs="Arial Narrow" w:ascii="Arial Narrow" w:hAnsi="Arial Narrow"/>
        </w:rPr>
        <w:t>Cechą charakterystyczną dla obszaru opracowania jest niski udział gleb antropogenicznych, związanych z terenami zabudowanymi.</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Gmina Tarnawatka położona jest /wg W. i A. Zinkiewiczów - regionalizacja klimatyczna Lubelszczyzny | w Tomaszowskiej dziedzinie klimatycznej, natomiast wg regionalizacji ogólnopolskiej wg A. Woś/ opartej na ocenie częstości pojawiania się różnych typów pogodowych - w Regionie Zamojsko-Przemyskim.</w:t>
      </w:r>
    </w:p>
    <w:p>
      <w:pPr>
        <w:pStyle w:val="222"/>
        <w:rPr>
          <w:rFonts w:ascii="Arial Narrow" w:hAnsi="Arial Narrow" w:cs="Arial Narrow"/>
        </w:rPr>
      </w:pPr>
      <w:r>
        <w:rPr>
          <w:rFonts w:cs="Arial Narrow" w:ascii="Arial Narrow" w:hAnsi="Arial Narrow"/>
        </w:rPr>
        <w:t>W porównaniu z innym regionami jest tu najmniejsza liczba dni z pogodą umiarkowanie ciepłą /122 dni / oraz jednocześnie z dużym zachmurzeniem /38 dni/. Rzadziej pojawiają się dni chłodne /30 dni/, w tym z opadem /18 dni/, z dużym zachmurzeniem i opadem /12dni/. Częściej niż w innych regionach pojawiają się dni z pogodą bardzo ciepłą, słoneczną lub z niewielkim zachmurzeniem i opadem /91 dni, w tym 58 bez opadu i 33 z opadem/. Również nieco więcej w tym regionie notuje się dni z pogodą przymrozkową bardzo chłodną, słoneczną, bez opadu 15 dni/, Względnie często notuje się pogodę umiarkowanie mroźną/15 dni/.</w:t>
      </w:r>
    </w:p>
    <w:p>
      <w:pPr>
        <w:pStyle w:val="222"/>
        <w:rPr>
          <w:rFonts w:ascii="Arial Narrow" w:hAnsi="Arial Narrow" w:cs="Arial Narrow"/>
        </w:rPr>
      </w:pPr>
      <w:r>
        <w:rPr>
          <w:rFonts w:cs="Arial Narrow" w:ascii="Arial Narrow" w:hAnsi="Arial Narrow"/>
        </w:rPr>
        <w:t>W najszerszym miejscu obniżenia koło Tarnawatki , osiągającym 5 km, założono duży kompleks stawów. Poniżej stawów, 15 km od Jeziora Wieprzowego, już poza obszarem gminy Tarnawatka, rzeka przyjmuje prawobrzeżny dopływ Kryniczkę. Koryto rzeki jest uregulowane, a dno doliny zmeliorowane. W obszarze gminy Tarnawatka rzekę zasila kilka małych potoków wypływających w okolicach Kol. Partyzantów, Sumina, Skrzypnego Ostrowa, Kol. Dąbrowy i Pańkowa.</w:t>
      </w:r>
    </w:p>
    <w:p>
      <w:pPr>
        <w:pStyle w:val="222"/>
        <w:rPr/>
      </w:pPr>
      <w:r>
        <w:rPr>
          <w:rFonts w:cs="Arial Narrow" w:ascii="Arial Narrow" w:hAnsi="Arial Narrow"/>
        </w:rPr>
        <w:t>Stawy w Tarnawatce mają powierzchnić 183,60 ha i pojemność 2203200 mf Pobór wody z Wieprza wynosi 2251700 mSa. Na stawach prowadzona jest gospodarka rybacka. Stawy w Tarnawatce - produkcyjne oraz wyłączone z produkcji i zarośnięte wraz z przylegającymi łąkami, pastwiskami i zakrzaczeniami, lasem, groblami, rowami i nieużytkami o łącznej powierzchni 492,22 ha podlegają ochronie prawnej na podstawie przepisów ustawy o ochronie przyrody — jako użytek ekologiczny.</w:t>
      </w:r>
    </w:p>
    <w:p>
      <w:pPr>
        <w:pStyle w:val="222"/>
        <w:rPr>
          <w:rFonts w:ascii="Arial Narrow" w:hAnsi="Arial Narrow" w:cs="Arial Narrow"/>
        </w:rPr>
      </w:pPr>
      <w:r>
        <w:rPr>
          <w:rFonts w:cs="Arial Narrow" w:ascii="Arial Narrow" w:hAnsi="Arial Narrow"/>
        </w:rPr>
        <w:t>Ponadto dla potrzeb nawodnienia „Pańków IT” z Wieprza pobierane jest 687000 mB wody. W obszarze gminy nie ma większych naturalnych wypływów wód podziemnych w postaci źródeł. Spory zbiornik wodny zasilany wodami podziemnymi znajduje się w rozległym obniżeniu w centrum Pańkowa. Podobne mokradła, lecz znacznie mniejsze znajdują się na południowy-wschód od Pańkowa. Niewielkie wysięki wód podziemnych znajdują się również na skraju Lasu Dąbrowa, na wschód od Skrzypnego Ostrowa oraz w Tarnawatce Tartaku.</w:t>
      </w:r>
    </w:p>
    <w:p>
      <w:pPr>
        <w:pStyle w:val="222"/>
        <w:rPr>
          <w:rFonts w:ascii="Arial Narrow" w:hAnsi="Arial Narrow" w:cs="Arial Narrow"/>
        </w:rPr>
      </w:pPr>
      <w:r>
        <w:rPr>
          <w:rFonts w:cs="Arial Narrow" w:ascii="Arial Narrow" w:hAnsi="Arial Narrow"/>
        </w:rPr>
        <w:t>Obecny klimat zaliczany jest do przejściowych i jest kształtowany poprzez zmienny w swym zasięgu napływ mas powietrza oceanicznego z zachodu i kontynentalnego ze wschodu. Przejściowość klimatu jest wyrażona m.in. dużą różnorodnością i zmiennością obserwowanych stanów pogody z dnia na dzień wynikającą z cyrkulacji atmosferycznej. Cyrkulacja ta nad Wyżyną Lubelską i Roztoczem oraz Wyżyną Zachodniowołyńską podobnie jak nad całą Polską wykazuje przebieg roczny. W listopadzie i grudniu dominuje cyrkulacja zachodnia, głównie cyklonalna. W styczniu „lutym 1 marcu zaznacza się wyraźnie udział sytuacji wyżowych ze spływem południowym i południowo-wschodnim mas powietrza, choć w lutym i marcu ogólna częstość sytuacji cyklonalnych jest większa niż antycyklonalnych. W okresie od kwietnia do sierpnia słabnie udział cyrkulacji z sektora zachodniego /z wyjątkiem lipca/, a wzrasta częstość spływu mas powietrza z północy. Jednocześnie w tych miesiącach wzrasta stopniowo częstość pogody wyżowej. We wrześniu i październiku przeważa kierunek zachodni głównie w układzie</w:t>
      </w:r>
    </w:p>
    <w:p>
      <w:pPr>
        <w:pStyle w:val="222"/>
        <w:rPr>
          <w:rFonts w:ascii="Arial Narrow" w:hAnsi="Arial Narrow" w:cs="Arial Narrow"/>
        </w:rPr>
      </w:pPr>
      <w:r>
        <w:rPr>
          <w:rFonts w:cs="Arial Narrow" w:ascii="Arial Narrow" w:hAnsi="Arial Narrow"/>
        </w:rPr>
        <w:t>antycyklonalnym.</w:t>
      </w:r>
    </w:p>
    <w:p>
      <w:pPr>
        <w:pStyle w:val="222"/>
        <w:rPr>
          <w:rFonts w:ascii="Arial Narrow" w:hAnsi="Arial Narrow" w:cs="Arial Narrow"/>
        </w:rPr>
      </w:pPr>
      <w:r>
        <w:rPr>
          <w:rFonts w:cs="Arial Narrow" w:ascii="Arial Narrow" w:hAnsi="Arial Narrow"/>
        </w:rPr>
        <w:t>Nad analizowany obszar najczęściej spływają masy powietrza polarno-morskiego, ze średnią częstością w roku 66%, maksimum częstości mas polarno-morskich występuje w lecie /70-78% dni/. Latem przynoszą one w większości ochłodzenie, wzrost zachmurzenia i opady, natomiast w zimie przynoszą przeważnie ocieplenie oraz opady śniegu lub deszczu. Częstość mas powietrza polarno-kontynentalnego jest znacznie mniejsza i wynosi około 20% ogólnej sumy wszystkich rodzajów mas. Masy te najczęściej napływają w styczniu, marcu i lutym, dając pogodę mroźną o małym zachmurzeniu. Latem masy kontynentalne napływają jako ciepłe, o małej wilgotności względnej. Powietrze arktyczne /około 12% częstości w roku/ napływa najczęściej w okresie wiosny, powodując wystąpienie przymrozków, a nawet kilkudniowych mrozów, stanowiących zagrożenie dla upraw. Powietrze zwrotnikowe napływa stosunkowo rzadko /3% dni w roku/, z największą częstością w maju.</w:t>
      </w:r>
    </w:p>
    <w:p>
      <w:pPr>
        <w:pStyle w:val="222"/>
        <w:rPr>
          <w:rFonts w:ascii="Arial Narrow" w:hAnsi="Arial Narrow" w:cs="Arial Narrow"/>
        </w:rPr>
      </w:pPr>
      <w:r>
        <w:rPr>
          <w:rFonts w:cs="Arial Narrow" w:ascii="Arial Narrow" w:hAnsi="Arial Narrow"/>
        </w:rPr>
        <w:t>Na zmienność warunków pogodowych największy wpływ mają fronty atmosferyczne rozdzielające masy powietrzne. Średnio w roku nad Wyżyną Lubelską, Zachodniowołyńską i Roztoczem notuje się 134 fronty, czyli średnio co trzeci dzień jest dniem z frontem atmosferycznym. W przebiegu rocznym najwięcej dni z tzw. pogodą frontową występuje w grudniu i listopadzie /odpowiednio 14 i 12 dni/, a najmniej w sierpniu i czerwcu /średnio po 10 dni/. Ponad połowę obserwowanych frontów stanowią fronty chłodne, które najczęściej występują we wrześniu, a najrzadziej w lutym. Fronty ciepłe najczęściej występują w grudniu a najrzadziej w czerwcu. Zmienność warunków pogodowych w dużym stopniu determinuje warunki termiczne oraz wpływa na rodzaj, charakter i wielkość opadów atmosferycznych.</w:t>
      </w:r>
    </w:p>
    <w:p>
      <w:pPr>
        <w:pStyle w:val="222"/>
        <w:rPr/>
      </w:pPr>
      <w:r>
        <w:rPr>
          <w:rFonts w:cs="Arial Narrow" w:ascii="Arial Narrow" w:hAnsi="Arial Narrow"/>
        </w:rPr>
        <w:t>Klimat w obszarze Wyżyny Lubelskiej, Wyżyny Zachodniowołyńskiej i Roztocza wykazuje dużą zmienność przestrzenną, głównie powodowaną różnicami hipsometrycznymi i nasilającymi się wpływami kontynentalizmu w kierunku wschodnim. Wpływ ten wyraźnie zaznacza się w rozkładzie poszczególnych parametrów. Średnie roczne wartości temperatury wynoszą: na Roztoczu 7,0 *C, w rejonie Grzędy Sokolskiej 7,3*C, dla porównania - w rejonie środkowej Wisły 7,8?C /, średnie temperatury lipca wynoszą na Roztoczu 17,4 *C, w obszarze Grzędy Sokolskiej 17,8 *C, nad Wisłą 18,2 ?C/, natomiast stycznia - na Roztoczu -4,9 ?C, w obszarze Grzędy Sokalskiej -4,2 *C i nad Wisłą -3,4?C/. Trwanie zimy określane liczbą dni z ujemną temperaturą średnią określa się na 85 dni /w okolicach Zamościa 80 dni, nad Wisłą 74 dni/. Duża różnica między średnią temperaturą stycznia i lipca wskazuje na kontynentalizm klimatu, zwiększający się w kierunku wschodnim /niższe temperatury Roztocza wynikają z większych wysokości bezwzględnych terenu/. Największe nasłonecznienie wykazują miesiące w kolejności: sierpień, lipiec, czerwiec, wrzesień natomiast z miesięcy zimowych luty. Pokrywa śnieżna zalega nawet 100 dni. Średnia liczba dni z pokrywą śnieżną powyżej 10cm wynosi 60 dni, natomiast z pokrywą śnieżną powyżej 20 cm — 40 dni. Średnia roczna wartość opadów atmosferycznych w wieloleciu /1951-2000/ wynosi 680 mm dla Roztocza i należy do najwyższych w obszarze województwa lubelskiego /550-600 mm dla pozostałego obszaru wyżynnego/. Zapasy wody w pokrywie śnieżnej wynoszą 150 mm/. W przebiegu rocznym przeważają opady letnie nad zimowymi. Maksimum opadów przypada zazwyczaj na lipiec /ok.85mm/, minimum na grudzień i styczeń /o0k.30 mm/, jednakże występują tak duże nieregularności, te najbardziej deszczowy miesiąc -lipiec, bywa w niektórych latach bardzo suchy, a najuboższy w opady styczeń, może ich otrzymać więcej niż średnio lipiec. Częste są deszcze o dużej intensywności. Gmina Tarnawatka położona jest jednak poza pasami burzowo-gradowymi obejmującymi południowo – zachodnie i wschodnie gminy Zamojszczyzny. Częściej niż w innych miesiącach zdarzają się ulewne deszcze i opady gradu w czerwcu i lipcu. Zdarzają się też nadmierne opady śniegu w listopadzie i grudniu. Przeważają wiatry z kierunków zachodnich i północno-zachodnich, które stanowią około 50 % wszystkich wiatrów. Najmniejszy udział mają wiatry z kierunku północnego. Dominują wiatry o prędkości 2,1 m/s. Średnia liczba dni z wiatrem bardzo silnym —powyżej 8m/s wynosi 60.  Maksymalne prędkości wiatrów o prawdopodobieństwie występowania raz na 10 lat- 30m/s. Klimat jest modyfikowany lokalnie przez rzeźbę, głębokość zalegania wód podziemnych oraz obecność wód powierzchniowych, szatę roślinną i antropogenną emisję gazów i pyłów do atmosfery.</w:t>
      </w:r>
    </w:p>
    <w:p>
      <w:pPr>
        <w:pStyle w:val="222"/>
        <w:rPr>
          <w:rFonts w:ascii="Arial Narrow" w:hAnsi="Arial Narrow" w:cs="Arial Narrow"/>
        </w:rPr>
      </w:pPr>
      <w:r>
        <w:rPr>
          <w:rFonts w:cs="Arial Narrow" w:ascii="Arial Narrow" w:hAnsi="Arial Narrow"/>
        </w:rPr>
        <w:t>W obszarze gminy Tarnawatka klimat jest bardzo silnie modyfikowany w rozległej, torfowiskowej dolinie Wieprza z dużym kompleksem stawów rybnych ze względu na płytkie zaleganie wód gruntowych „obecność wód powierzchniowych, obniżenie terenu, przylegające do niej kompleksy leśne Glinianki, Kunaszka, Dąbrowa, Skrzypny Ostrów i Działki oraz emisję gazów i pyłów z lokalnych kotłowni i palenisk domowych /szczególnie zimą/. Występuje tu niekorzystne zjawisko inwersji termicznej.</w:t>
      </w:r>
    </w:p>
    <w:p>
      <w:pPr>
        <w:pStyle w:val="222"/>
        <w:rPr>
          <w:rFonts w:ascii="Arial Narrow" w:hAnsi="Arial Narrow" w:cs="Arial Narrow"/>
          <w:b/>
          <w:b/>
        </w:rPr>
      </w:pPr>
      <w:r>
        <w:rPr>
          <w:rFonts w:cs="Arial Narrow" w:ascii="Arial Narrow" w:hAnsi="Arial Narrow"/>
        </w:rPr>
        <w:t>W obniżeniach o charakterze kotlin charakterystyczne jest gromadzenie się chłodnego powietrza w nocy, co prowadzi do powstania nad nimi inwersyjnej stratyfikacji temperatury w powietrzu atmosferycznym. Masy chłodnego, cięższego powietrza zalegają w dolinach, tworząc lokalne zastoiska chłodu. Korzystniejszy klimat jest na wyniosłościach w północnej części gminy, jednakże ze względu na niewielkie powierzchnie lasów, które są regulatorem stosunków wodnych, termicznych, wiatrów - wahania termiczne, wilgotności powietrza są większe niż w dolinie. Silniejsze są również wiatr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rPr>
      </w:pPr>
      <w:r>
        <w:rPr>
          <w:rFonts w:cs="Arial Narrow" w:ascii="Arial Narrow" w:hAnsi="Arial Narrow"/>
        </w:rPr>
        <w:t>Gmina Tarnawatka położona jest w krainie geobotanicznej Roztocze w okręgu Zamojskim, podokręgu Wożuczyńskim „jedynie mały fragment południowo-zachodni zaliczany jest do okręgu Roztocze Środkowe i Południowe, podokręg Zwierzyniecki. Pod względem zoogeograficznym w okręgu subpontyjskim, natomiast pod względem przyrodniczo-leśnym gmina położona jest w krainie małopolskiej, dzielnicy Roztocza, na pograniczu dwóch mezoregionów: Roztocza Środkowego i Roztocza Wschodniego. Położenie obszaru gminy na pograniczu różnych jednostek regionalnych geobotanicznych i przyrodniczo-leśnych jest potwierdzeniem dużej bioróżnorodności terenu i zróżnicowania przestrzennego walorów przyrodniczych. Zróżnicowanie biocenotyczne terenu, przyjmując w dużym uproszczeniu, jest pochodną warunków geomorfologicznych, hydrologicznych, glebowych, klimatycznych w przeszłości i obecnie oraz antropoopresji. Znaczna część flory, a szczególnie gatunki rzadkie wywodzi się z różnych okresów kształtowania się flory po ustąpieniu lodowca /około 10 000 lat temu/. Dziś występują one w postaci reliktów powiązanych z obszarami o klimatach dawniej u nas dominujących. Stąd wywodzi się określenie odpowiednich elementów geograficznych lub genetycznych /arktyczny, borealny, środkowoeuropejski , śródziemnomorski, atlantycki „pontyjski, południowo-syberyjski i śródziemnomorski/.</w:t>
      </w:r>
    </w:p>
    <w:p>
      <w:pPr>
        <w:pStyle w:val="222"/>
        <w:rPr>
          <w:rFonts w:ascii="Arial Narrow" w:hAnsi="Arial Narrow" w:cs="Arial Narrow"/>
        </w:rPr>
      </w:pPr>
      <w:r>
        <w:rPr>
          <w:rFonts w:cs="Arial Narrow" w:ascii="Arial Narrow" w:hAnsi="Arial Narrow"/>
        </w:rPr>
        <w:t>Analiza geograficzna aktualnej flory Lubelszczyzny i obszaru objętego niniejszym opracowaniem pozwala na określenie stopnia jej podobieństwa do otaczających regionów Polski i Europy.</w:t>
      </w:r>
    </w:p>
    <w:p>
      <w:pPr>
        <w:pStyle w:val="222"/>
        <w:rPr>
          <w:rFonts w:ascii="Arial Narrow" w:hAnsi="Arial Narrow" w:cs="Arial Narrow"/>
        </w:rPr>
      </w:pPr>
      <w:r>
        <w:rPr>
          <w:rFonts w:cs="Arial Narrow" w:ascii="Arial Narrow" w:hAnsi="Arial Narrow"/>
        </w:rPr>
        <w:t>Gatunki arktyczne na Lubelszczyźnie reprezentuje tylko chamedafne północna występująca w Woli Tulnickiej koło Parczewa, natomiast gatunki alpejskie tylko zawilec narcyzowy występujący na Roztoczu.</w:t>
      </w:r>
    </w:p>
    <w:p>
      <w:pPr>
        <w:pStyle w:val="222"/>
        <w:rPr>
          <w:rFonts w:ascii="Arial Narrow" w:hAnsi="Arial Narrow" w:cs="Arial Narrow"/>
        </w:rPr>
      </w:pPr>
      <w:r>
        <w:rPr>
          <w:rFonts w:cs="Arial Narrow" w:ascii="Arial Narrow" w:hAnsi="Arial Narrow"/>
        </w:rPr>
        <w:t>Gatunki borealne wkroczyły za ustępującym lodowcem z południa, południowego-wschodu i południowego-zachodu i stanowią poważny składnik flory województwa lubelskiego. Ogółem stwierdzono 158 gatunków /10% flory/. Skupiają się na Lubelszczyźnie na Pojezierzu Łęczyńsko -Włodawskim /150 gatunków/ i na Równinie Puszczańskiej /141 gatunków/. Najmniej jest ich na Grzędzie Hrubieszowskiej /71 gatunków / i Pobużu /85 gatunków.</w:t>
      </w:r>
    </w:p>
    <w:p>
      <w:pPr>
        <w:pStyle w:val="222"/>
        <w:rPr/>
      </w:pPr>
      <w:r>
        <w:rPr>
          <w:rFonts w:cs="Arial Narrow" w:ascii="Arial Narrow" w:hAnsi="Arial Narrow"/>
        </w:rPr>
        <w:t>Gatunki środkowo-europejskie są głównym składnikiem flory Lubelszczyzny. Reprezentuje je 208 gatunków /16% flory/. Najbogatsze w te gatunki są Wzniesienia Urzędowskie /172/, Płaskowyż Nałęczowski /171/ i Wyniosłość Giełczewska /170/, najuboższe Płaskowyż Tarnogrodzki /114/ i Równina Puszczańska /118/. Regiony położone w okręgu Subwołyńskim mają po około 160 gatunków środkowoeuropejskich. Weszły one w późnych okresach postglacjału z południowego wschodu wzdłuż łuku karpackiego oraz z południa i z południowego-zachodu przez wyżynę Krakowsko-Częstochowską. Rośliny bardziej ciepłolubne wchodziły z podobnych kierunków lecz po podłożu bardziej zasobnym w wapń i przy słabo zwartej pokrywie leśnej, głównie poprzez Podole, Wołyń oraz Wyżyny Miechowsko - Sandomierskie. Gatunki górskie przybyły na Lubelszczyznę z ostoi południowych we wczesnym i późnym postglacjale. Są to gatunki charakterystyczne dla Karpat Wschodnich /wschodnio-karpackie/, Karpat Zachodnich /zachodnio-karpackie/ oraz północnoalpejskie. W całym województwie stwierdzono 82 gatunki górskie /6% całej flory/. Najwięcej występuje ich w rejonach najwyżej wzniesionych. Na Roztoczu Zwierzynieckim występuje 46 gatunków, Roztoczu Józefowskim – 33 gatunki i Roztoczu Szczebrzeszyńskim - 31 gatunków oraz Wyniosłości Giełczewskiej – 33 gatunki iw Padole Zamojskim -32 gatunki. Najmniej gatunków górskich występuje w obszarze Płaskowyżu Tarnogrodzkiego i Kotliny Chodelskiej /6/ oraz Równiny Lubartowskiej i Płaskowyżu Świdnickiego 7/.</w:t>
      </w:r>
    </w:p>
    <w:p>
      <w:pPr>
        <w:pStyle w:val="222"/>
        <w:rPr>
          <w:rFonts w:ascii="Arial Narrow" w:hAnsi="Arial Narrow" w:cs="Arial Narrow"/>
        </w:rPr>
      </w:pPr>
      <w:r>
        <w:rPr>
          <w:rFonts w:cs="Arial Narrow" w:ascii="Arial Narrow" w:hAnsi="Arial Narrow"/>
        </w:rPr>
        <w:t>Gatunki atlantyckie przywędrowały w okresie atlantyckim z północnego i południowego zachodu. Utrzymały się dotąd jako relikty przede wszystkim na wydmach piaszczystych, obszarach suchych borach sosnowych, na torfowiskach przejściowych oraz w jeziorach oligotroficznych obszarach ich otoczeniu. Na łączną liczbę 28 gatunków, na Pojezierzu Łęczyńsko - Włodawskim występuje 25, na Równinie Puszczańskiej -15 i na Roztoczu Zwierzynieckim -13. Najmniej jest ich na obszarach wschodnich, na podłożu lessowym i kredowym - Pobużu -2 gatunki, Grzędzie Sokolskiej, Padole Zamojskim, Grzędzie Hrubieszowskiej —po 4 gatunki.</w:t>
      </w:r>
    </w:p>
    <w:p>
      <w:pPr>
        <w:pStyle w:val="222"/>
        <w:rPr>
          <w:rFonts w:ascii="Arial Narrow" w:hAnsi="Arial Narrow" w:cs="Arial Narrow"/>
        </w:rPr>
      </w:pPr>
      <w:r>
        <w:rPr>
          <w:rFonts w:cs="Arial Narrow" w:ascii="Arial Narrow" w:hAnsi="Arial Narrow"/>
        </w:rPr>
        <w:t>Gatunki pontyjskie związane są przede wszystkim z prowincją pontyjską obszaru euro-syberyjskiego. Wnikanie ich na Lubelszczyznę miało miejsce u schyłku glacjału oraz we wczesnym postglacjale. Wędrówki odbywały się głównie dolinami rzek-Wisły, Wieprza i Bugu, głównie z ostoi Bałkańsko-Czarnomorskiej i Wierzchowiny Czesko-Morawskiej oraz nielicznie z Jury Szwabskiej i Jury Frankońskiej. Najwięcej stanowisk roślinności pontyjskiej obserwuje się na słonecznych zboczach kredowych bogatych w wapń oraz na silnie nasłonecznionych zboczach lessowych i tylko pojedynczo na wydmach piaszczystych. Ze 119 roślin pontyjskich 80 gatunków rośnie wśród muraw kserotermicznych. Najwięcej gatunków pontyjskich występuje na Wyżynie Lubelskiej na Wyniosłości Giełczewskiej -101 gatunków, Płaskowyżu Nałęczowskim - 98, Działach Grabowieckich - 96, Pagórach Chełmskich i Padole Zamojskim - 94. Najuboższe w gatunki pontyjskie są: Płaskowyż Tarnogrodzki/16 / i Równina Puszczańska/23/.</w:t>
      </w:r>
    </w:p>
    <w:p>
      <w:pPr>
        <w:pStyle w:val="222"/>
        <w:rPr>
          <w:rFonts w:ascii="Arial Narrow" w:hAnsi="Arial Narrow" w:cs="Arial Narrow"/>
        </w:rPr>
      </w:pPr>
      <w:r>
        <w:rPr>
          <w:rFonts w:cs="Arial Narrow" w:ascii="Arial Narrow" w:hAnsi="Arial Narrow"/>
        </w:rPr>
        <w:t>Gatunki śródziemnomorskie przywędrowały podobnie jak gatunki pontyjskie z ostoi Bałkańsko-Czarnomorskiej i Wierzchowiny Czesko-Morawskiej we wczesnych okresach postglacjału. Na ogólna liczę 30 gatunków śródziemnomorskich najwięcej występuje ich na Wyżynie Lubelskiej : na Płaskowyżu Nałęczowskim - 22 gatunki, Wzniesieniach Urzędowskich – 20, na Grzędzie Hrubieszowskiej i w Padole Zamojskim —po 18 gatunków. Najuboższe w te rośliny są obszary niżowe pokryte glebami bielicowymi —Płaskowyż Tarnogrodzki, Równina Puszczańska, Zaklęsłość Łomaska, równina Lubartowska.</w:t>
      </w:r>
    </w:p>
    <w:p>
      <w:pPr>
        <w:pStyle w:val="222"/>
        <w:rPr>
          <w:rFonts w:ascii="Arial Narrow" w:hAnsi="Arial Narrow" w:cs="Arial Narrow"/>
        </w:rPr>
      </w:pPr>
      <w:r>
        <w:rPr>
          <w:rFonts w:cs="Arial Narrow" w:ascii="Arial Narrow" w:hAnsi="Arial Narrow"/>
        </w:rPr>
        <w:t>Gatunki południowo-syberyjskie posiadają centrum swojego występowania w prowincji południowo-syberyjskiej, obszaru euro-syberyjskiego. Dawniej uważane były za element pontyjski. Przybyły one ze wschodu i południowego wschodu w okresie wczesnego postglacjału. Na Lubelszczyźnie stwierdzono dotychczas 47 gatunków południowo-syberyjskich. Najwięcej występuje ich w zbiorowiskach kserotermicznych i leśnych. Na Wyżynie Lubelskiej ich liczebność waha się od 31-38 „na Roztoczu od 21 do 28 i na terenach niżowych od 16 do 21 gatunków.</w:t>
      </w:r>
    </w:p>
    <w:p>
      <w:pPr>
        <w:pStyle w:val="222"/>
        <w:rPr>
          <w:rFonts w:ascii="Arial Narrow" w:hAnsi="Arial Narrow" w:cs="Arial Narrow"/>
        </w:rPr>
      </w:pPr>
      <w:r>
        <w:rPr>
          <w:rFonts w:cs="Arial Narrow" w:ascii="Arial Narrow" w:hAnsi="Arial Narrow"/>
        </w:rPr>
        <w:t>W podokręgu Wożuczyńskim /w przybliżeniu obszar gminy zaliczany do Grzędy Sokolskiej/ dominują gatunki środkowoeuropejskie /162/ oraz pontyjskie /91/,natomiast w podokręgu Zwierzynieckim /obszar gminy zaliczany do Roztocza Środkowego/ dominują gatunki środkowoeuropejskie /155/ i borealne /129/ W podokręgu. Zwierzynieckim znacznie mniejszy udział niż w podokręgu Wożuczyńskim mają gatunki pontyjskie /33/,południowo-syberyjskie 125/, śródziemnomorskie /11/. Liczniejsze są jednak gatunki górskie /46/ i atlantyckie /13/. Łącznie flora naczyniowa podokręgu Zwierzynieckiego liczy 412 gatunków zaliczanych do różnych elementów geograficznych i jest nieco uboższa pod względem liczebności od flory Podokręgu Wożuczyńskiego /422 gatunki/.</w:t>
      </w:r>
    </w:p>
    <w:p>
      <w:pPr>
        <w:pStyle w:val="222"/>
        <w:rPr>
          <w:rFonts w:ascii="Arial Narrow" w:hAnsi="Arial Narrow" w:cs="Arial Narrow"/>
        </w:rPr>
      </w:pPr>
      <w:r>
        <w:rPr>
          <w:rFonts w:cs="Arial Narrow" w:ascii="Arial Narrow" w:hAnsi="Arial Narrow"/>
        </w:rPr>
        <w:t>Wyróżnikiem podokręgu Wożuczyńskiego /północno-wschodnia część gminy/ jest znaczny udział gatunków pontyjskich „natomiast Zwierzynieckiego / południowo-zachodnia część gminy/ -najliczniejszy na Lubelszczyźnie udział gatunków górskich.</w:t>
      </w:r>
    </w:p>
    <w:p>
      <w:pPr>
        <w:pStyle w:val="222"/>
        <w:rPr>
          <w:rFonts w:ascii="Arial Narrow" w:hAnsi="Arial Narrow" w:cs="Arial Narrow"/>
        </w:rPr>
      </w:pPr>
      <w:r>
        <w:rPr>
          <w:rFonts w:cs="Arial Narrow" w:ascii="Arial Narrow" w:hAnsi="Arial Narrow"/>
        </w:rPr>
        <w:t>Podstawowym siedliskiem reliktowej flory borealnej, pontyjskiej, południowo-syberyjskiej i śródziemnomorskiej są lasy liściaste. Skupiają się w nich też gatunki środkowoeuropejskie i górskie. Drugim podstawowym siedliskiem są ciepłolubne i widne zarośla oraz murawy kserotermiczne. Skupiają one głównie florę pontyjską i środkowoeuropejską. Dużo roślin borealnych występuje też w naturalnych zbiorowiskach łąkowych, w zbiorowiskach ruderalnych i segetalnych oraz na torfowiskach przejściowych.</w:t>
      </w:r>
    </w:p>
    <w:p>
      <w:pPr>
        <w:pStyle w:val="222"/>
        <w:rPr>
          <w:rFonts w:ascii="Arial Narrow" w:hAnsi="Arial Narrow" w:cs="Arial Narrow"/>
        </w:rPr>
      </w:pPr>
      <w:r>
        <w:rPr>
          <w:rFonts w:cs="Arial Narrow" w:ascii="Arial Narrow" w:hAnsi="Arial Narrow"/>
        </w:rPr>
        <w:t>W roślinności rzeczywistej w obszarze opracowania dominujący udział mają zespoły roślinności segetalnej. Mniejszą powierzchnię zajmują również tereny zabudowane, wśród których dominującą rolę ma zabudowa usługowa (dawna szkoła podstawowa). Działka po byłej szkole charakteryzuje się, z dobrze wykształconymi zespołami roślinności towarzyszącej, głównie w postaci zieleńców z udziałem roślinności ozdobnej, obecnie nie kultywowanej. Cechą charakterystyczną obszaru opracowania jest brak terenów pozbawionych roślinności lub terenów o silnie ograniczonej powierzchni biologicznie czynnej (tereny charakterystyczne dla intensywnej zabudowy usługowej lub usługowo – produkcyjnej). Lokalnie w obszarze opracowania występują również zespoły roślinności spontanicznej na terenach upraw polowych i nieużytkach rolniczych. Są to siedliska czasowo lub trwale pokryte roślinnością spontaniczną. W południowej części obszaru położonego w miejscowości Klocówa dominują siedliska roślinności hydromorfologicznej, głównie zwarte powierzchnie mokrych łąk.</w:t>
      </w:r>
    </w:p>
    <w:p>
      <w:pPr>
        <w:pStyle w:val="222"/>
        <w:rPr>
          <w:rFonts w:ascii="Arial Narrow" w:hAnsi="Arial Narrow" w:cs="Arial Narrow"/>
          <w:b/>
          <w:b/>
        </w:rPr>
      </w:pPr>
      <w:r>
        <w:rPr>
          <w:rFonts w:cs="Arial Narrow" w:ascii="Arial Narrow" w:hAnsi="Arial Narrow"/>
          <w:szCs w:val="24"/>
        </w:rPr>
        <w:t>Świat zwierząt w obszarze opracowania jest reprezentowany przede wszystkim przez gatunki synantropijne specyficzne dla terenów zurbanizowanych. Nie stwierdza się w granicach opracowania występowania siedlisk roślin i stanowisk zwierząt podlegających ochronie prawnej na podstawie przepisów krajowych i międzynarodowych.</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000"/>
        <w:rPr/>
      </w:pPr>
      <w:r>
        <w:rPr>
          <w:b w:val="false"/>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000"/>
        <w:rPr>
          <w:b w:val="false"/>
          <w:b w:val="false"/>
        </w:rPr>
      </w:pPr>
      <w:r>
        <w:rPr>
          <w:b w:val="false"/>
        </w:rPr>
        <w:t>Pod pojęciem „odporności środowiska na degradacją” rozumie się: zachowanie progowych wartości parametrów otoczenia systemu przyrodniczego po których przekroczeniu następują  nieodwracalne zmiany w środowisku.</w:t>
      </w:r>
    </w:p>
    <w:p>
      <w:pPr>
        <w:pStyle w:val="000"/>
        <w:rPr>
          <w:b w:val="false"/>
          <w:b w:val="false"/>
        </w:rPr>
      </w:pPr>
      <w:r>
        <w:rPr>
          <w:b w:val="false"/>
        </w:rPr>
        <w:t>Odporność na degradację w największym stopniu wiąże się z tempem regeneracji i możliwości neutralizacji zanieczyszczeń. W przypadku obszaru opracowania to głównie obszary leśne oraz zespoły hydrogeniczne wraz fauną i florą je zasiedlająca. W przypadku zdewastowania rodzimej roślinności w ich obszarze może dojść do jej odnowy, lecz także do wkroczenia innych gatunków nie specyficznych dla naturalnych siedlisk. Najtrudniej i najdłużej przebiega odnowa środowisk leśnych, które są zdecydowanie mało odporne na degradację. Wiele elementów przyrodniczych nie ma możliwości odnowy wskutek ciągłej ingerencji człowieka i coraz większego ograniczania siedlisk naturalnych i półnaturalnych.</w:t>
      </w:r>
    </w:p>
    <w:p>
      <w:pPr>
        <w:pStyle w:val="000"/>
        <w:rPr/>
      </w:pPr>
      <w:r>
        <w:rPr>
          <w:b w:val="false"/>
        </w:rPr>
        <w:t xml:space="preserve">Mało odpornymi elementami na degradację są również litosfera i powierzchnia ziemi. Zmiany w ich zasięgu są nieodwracalne. Główną przyczyną jest tu ingerencja człowieka (przemysł, zabudowa, tereny związane z komunikacją). W obrębie obszaru opracowania obszary takie zajmują stosunkowo małą powierzchnię - obszary z dominacją utworów antropogenicznych występują najczęściej jako zespoły wiejskiej zabudowy tzw. „ulicówki” i nie są skoncentrowane w wieloprzestrzenne zespoły. Ograniczoną odporność na zmiany środowiskowe spowodowane działalnością człowieka wykazują również gleby. Do ich degradacji i całkowitej zmiany warunków bonitacyjnych przyczynia się przede wszystkim działalność związana z rozwojem funkcji osadniczych. Gleby antropogenicznych na terenach zabudowanych lub nieużytkach rolniczych, na których działalność rolnicza została zaniechana w dłuższym okresie czasu, w  gminie Tarnawatka nie zajmują znacznych powierzchni. Są one głównie związane z lokalizacją zabudowy w częściach zurbanizowanych gminny a ciągle podstawą działalności gospodarczej w gminie jest rolnictwo i rekreacja. Kompleksy glebowo – rolnicze w gminie rozległe i wykorzystywane do produkcji rolniczej, pomimo przewagi w gminie klas bonitacyjnych gleb niższej żyzności.  </w:t>
      </w:r>
    </w:p>
    <w:p>
      <w:pPr>
        <w:pStyle w:val="000"/>
        <w:rPr/>
      </w:pPr>
      <w:r>
        <w:rPr>
          <w:b w:val="false"/>
        </w:rPr>
        <w:t>Słabą odpornością na degradację wykazują się też wody podziemne. Proces oczyszczania zbiorników podziemnych trwa długo i jest to proces złożony, szczególnie w przypadku zanieczyszczeń ropopochodnych. W przypadku gminy Tarnawatka jest to duży problem, ze względu na braki w kanalizacji zbiorczej i oparciu odprowadzania ścieków na zasadach indywidualnych rozwiązań technicznych.</w:t>
      </w:r>
    </w:p>
    <w:p>
      <w:pPr>
        <w:pStyle w:val="000"/>
        <w:rPr/>
      </w:pPr>
      <w:r>
        <w:rPr>
          <w:b w:val="false"/>
        </w:rPr>
        <w:t>Gmina Tarnawatka ze względu na jej wiejski charakter nie jest natomiast szczególnie narażona na występowanie zjawisk smogowych. Również poziom zanieczyszczeń emitowanych do atmosfery nie przekracza dopuszczalnych przepisami prawa poziomów.</w:t>
      </w:r>
    </w:p>
    <w:p>
      <w:pPr>
        <w:pStyle w:val="222"/>
        <w:rPr/>
      </w:pPr>
      <w:r>
        <w:rPr>
          <w:rFonts w:cs="Arial Narrow" w:ascii="Arial Narrow" w:hAnsi="Arial Narrow"/>
        </w:rPr>
        <w:t>Rozpatrując omawiany obszar można stwierdzić, że jego najważniejsze walory przyrodniczo krajobrazowe zostały zachowane, a tereny silnie przekształcone antropogenicznie ograniczone są przestrzennie i mają zwykle charakter punktowy. W obszarze tym nie stwierdza się szczególnych zagrożeń dla środowiska, w tym związanych z emisją zanieczyszczeń  i hałasu do środowiska</w:t>
      </w:r>
      <w:r>
        <w:rPr>
          <w:rFonts w:cs="Arial Narrow" w:ascii="Arial Narrow" w:hAnsi="Arial Narrow"/>
          <w:color w:val="000000"/>
        </w:rPr>
        <w:t>.</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Opracowanie ekofizjograficzne sporządzono dla całej gminy Tarnawatka na potrzebę zmiany Studium uwarunkowań i kierunków zagospodarowania przestrzennego. W opracowaniu tym dokonano analizy istniejącego stanu środowiska wraz ze wskazaniem głównych źródeł zagrożenia dla środowiska. Określono również podstawowe wytyczne ekofizjograficzne dla obszarów gminy niezbędnych do prawidłowego funkcjonowania systemu przyrodniczego oraz terenów inwestycyjnych według podstawowych funkcji, tj. mieszkaniowej i związanej z działalnością gospodarczą.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rFonts w:ascii="Arial Narrow" w:hAnsi="Arial Narrow" w:cs="Arial Narrow"/>
        </w:rPr>
      </w:pPr>
      <w:r>
        <w:rPr>
          <w:rFonts w:cs="Arial Narrow" w:ascii="Arial Narrow" w:hAnsi="Arial Narrow"/>
        </w:rPr>
        <w:t xml:space="preserve">Studium uwarunkowań i kierunków zagospodarowania przestrzennego gminy Tarnawatka zostało </w:t>
      </w:r>
      <w:r>
        <w:rPr>
          <w:rFonts w:cs="Arial Narrow" w:ascii="Arial Narrow" w:hAnsi="Arial Narrow"/>
          <w:color w:val="0D0D0D"/>
        </w:rPr>
        <w:t xml:space="preserve">zatwierdzone Uchwałą Nr X/53/2003 Rady Gminy Tarnawatka z dnia 10 lipca 2003 r. i podlegało późniejszym zmianom. Prowadzona procedura planistyczna na planem, obejmującym obszar opracowania została poprzedzona wykonaniem stosownej zmiany studium. Procedury planistyczne planu i zmiany studium były prowadzone równolegle. Zgodnie z tą zmianą studium obszar opracowania znajduje się w następujących strefach funkcjonalno - przestrzennych: </w:t>
      </w:r>
    </w:p>
    <w:p>
      <w:pPr>
        <w:pStyle w:val="222"/>
        <w:rPr>
          <w:rFonts w:ascii="Arial Narrow" w:hAnsi="Arial Narrow" w:cs="Arial Narrow"/>
        </w:rPr>
      </w:pPr>
      <w:r>
        <w:rPr>
          <w:rFonts w:cs="Arial Narrow" w:ascii="Arial Narrow" w:hAnsi="Arial Narrow"/>
        </w:rPr>
      </w:r>
    </w:p>
    <w:p>
      <w:pPr>
        <w:pStyle w:val="333"/>
        <w:rPr/>
      </w:pPr>
      <w:r>
        <w:rPr>
          <w:rFonts w:cs="Arial Narrow" w:ascii="Arial Narrow" w:hAnsi="Arial Narrow"/>
          <w:b/>
        </w:rPr>
        <w:t>MUR - tereny zabudowy mieszkaniowej jednorodzinnej, usługowej lub zagrodowej.</w:t>
      </w:r>
    </w:p>
    <w:p>
      <w:pPr>
        <w:pStyle w:val="333"/>
        <w:rPr/>
      </w:pPr>
      <w:r>
        <w:rPr>
          <w:rFonts w:cs="Arial Narrow" w:ascii="Arial Narrow" w:hAnsi="Arial Narrow"/>
          <w:b/>
        </w:rPr>
        <w:t>Podstawowy kierunek przeznaczenia terenów:</w:t>
      </w:r>
    </w:p>
    <w:p>
      <w:pPr>
        <w:pStyle w:val="333"/>
        <w:numPr>
          <w:ilvl w:val="0"/>
          <w:numId w:val="3"/>
        </w:numPr>
        <w:shd w:fill="FFFFFF" w:val="clear"/>
        <w:suppressAutoHyphens w:val="true"/>
        <w:autoSpaceDE w:val="true"/>
        <w:spacing w:lineRule="auto" w:line="360" w:before="108" w:after="0"/>
        <w:rPr/>
      </w:pPr>
      <w:r>
        <w:rPr>
          <w:rFonts w:cs="Arial Narrow" w:ascii="Arial Narrow" w:hAnsi="Arial Narrow"/>
        </w:rPr>
        <w:t>zabudowa mieszkaniowa jednorodzinna w formie wolnostojącej, zabudowa usługowa i zabudowa zagrodowa,</w:t>
      </w:r>
    </w:p>
    <w:p>
      <w:pPr>
        <w:pStyle w:val="333"/>
        <w:rPr>
          <w:rFonts w:ascii="Arial Narrow" w:hAnsi="Arial Narrow" w:cs="Arial Narrow"/>
          <w:b/>
          <w:b/>
        </w:rPr>
      </w:pPr>
      <w:r>
        <w:rPr>
          <w:rFonts w:cs="Arial Narrow" w:ascii="Arial Narrow" w:hAnsi="Arial Narrow"/>
          <w:b/>
        </w:rPr>
        <w:t>Dopuszczalny kierunek przeznaczenia terenów:</w:t>
      </w:r>
    </w:p>
    <w:p>
      <w:pPr>
        <w:pStyle w:val="000"/>
        <w:numPr>
          <w:ilvl w:val="0"/>
          <w:numId w:val="34"/>
        </w:numPr>
        <w:rPr>
          <w:b w:val="false"/>
          <w:b w:val="false"/>
        </w:rPr>
      </w:pPr>
      <w:r>
        <w:rPr>
          <w:b w:val="false"/>
        </w:rPr>
        <w:t>sieci i obiekty infrastruktury technicznej, w tym związane z systemem kanalizacyjnym (przepompownie ścieków), elektroenergetycznym (stacje trafo), gazowej (punkty redukcyjno – pomiarowe) i wodociągowej,</w:t>
      </w:r>
    </w:p>
    <w:p>
      <w:pPr>
        <w:pStyle w:val="000"/>
        <w:numPr>
          <w:ilvl w:val="0"/>
          <w:numId w:val="34"/>
        </w:numPr>
        <w:rPr>
          <w:b w:val="false"/>
          <w:b w:val="false"/>
        </w:rPr>
      </w:pPr>
      <w:r>
        <w:rPr>
          <w:b w:val="false"/>
        </w:rPr>
        <w:t>dojazdy i drogi wewnętrzne niezbędne do podziału nieruchomości na działki budowlane i zapewnienia połączenia terenów z istniejącymi drogami publicznymi,</w:t>
      </w:r>
    </w:p>
    <w:p>
      <w:pPr>
        <w:pStyle w:val="000"/>
        <w:numPr>
          <w:ilvl w:val="0"/>
          <w:numId w:val="34"/>
        </w:numPr>
        <w:rPr>
          <w:b w:val="false"/>
          <w:b w:val="false"/>
        </w:rPr>
      </w:pPr>
      <w:r>
        <w:rPr>
          <w:b w:val="false"/>
          <w:szCs w:val="24"/>
        </w:rPr>
        <w:t>zabudowa usług publicznych,</w:t>
      </w:r>
    </w:p>
    <w:p>
      <w:pPr>
        <w:pStyle w:val="000"/>
        <w:numPr>
          <w:ilvl w:val="0"/>
          <w:numId w:val="34"/>
        </w:numPr>
        <w:rPr>
          <w:b w:val="false"/>
          <w:b w:val="false"/>
        </w:rPr>
      </w:pPr>
      <w:r>
        <w:rPr>
          <w:b w:val="false"/>
        </w:rPr>
        <w:t>na terenach zabudowy zagrodowej usługi związane z agroturystyką,</w:t>
      </w:r>
    </w:p>
    <w:p>
      <w:pPr>
        <w:pStyle w:val="000"/>
        <w:numPr>
          <w:ilvl w:val="0"/>
          <w:numId w:val="34"/>
        </w:numPr>
        <w:rPr>
          <w:b w:val="false"/>
          <w:b w:val="false"/>
        </w:rPr>
      </w:pPr>
      <w:r>
        <w:rPr>
          <w:b w:val="false"/>
        </w:rPr>
        <w:t>garaże, budynki gospodarcze i inwentarskie,</w:t>
      </w:r>
    </w:p>
    <w:p>
      <w:pPr>
        <w:pStyle w:val="000"/>
        <w:numPr>
          <w:ilvl w:val="0"/>
          <w:numId w:val="34"/>
        </w:numPr>
        <w:rPr>
          <w:b w:val="false"/>
          <w:b w:val="false"/>
        </w:rPr>
      </w:pPr>
      <w:r>
        <w:rPr>
          <w:b w:val="false"/>
        </w:rPr>
        <w:t>zieleń urządzona, drogi rowerowe, miejsca do parkowania i parkingi,</w:t>
      </w:r>
    </w:p>
    <w:p>
      <w:pPr>
        <w:pStyle w:val="333"/>
        <w:rPr/>
      </w:pPr>
      <w:r>
        <w:rPr>
          <w:rFonts w:cs="Arial Narrow" w:ascii="Arial Narrow" w:hAnsi="Arial Narrow"/>
          <w:b/>
        </w:rPr>
        <w:t>Wykluczony kierunek przeznaczenia terenu:</w:t>
      </w:r>
    </w:p>
    <w:p>
      <w:pPr>
        <w:pStyle w:val="333"/>
        <w:numPr>
          <w:ilvl w:val="0"/>
          <w:numId w:val="36"/>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zakaz realizacji usług związanych z logistyką, składowaniem odpadów oraz stacji paliw,</w:t>
      </w:r>
    </w:p>
    <w:p>
      <w:pPr>
        <w:pStyle w:val="333"/>
        <w:rPr/>
      </w:pPr>
      <w:r>
        <w:rPr>
          <w:rFonts w:cs="Arial Narrow" w:ascii="Arial Narrow" w:hAnsi="Arial Narrow"/>
          <w:b/>
        </w:rPr>
        <w:t>Uszczegółowione zasady zagospodarowania terenów:</w:t>
      </w:r>
    </w:p>
    <w:p>
      <w:pPr>
        <w:pStyle w:val="000"/>
        <w:numPr>
          <w:ilvl w:val="0"/>
          <w:numId w:val="36"/>
        </w:numPr>
        <w:rPr>
          <w:b w:val="false"/>
          <w:b w:val="false"/>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36"/>
        </w:numPr>
        <w:rPr>
          <w:b w:val="false"/>
          <w:b w:val="false"/>
        </w:rPr>
      </w:pPr>
      <w:r>
        <w:rPr>
          <w:b w:val="false"/>
        </w:rPr>
        <w:t>dopuszczenie realizacji zabudowy usługowej w połączeniu z zabudową mieszkaniową na jednej działce budowlanej lub na oddzielnych działkach budowlanych wyodrębnionych na te cele,</w:t>
      </w:r>
    </w:p>
    <w:p>
      <w:pPr>
        <w:pStyle w:val="000"/>
        <w:numPr>
          <w:ilvl w:val="0"/>
          <w:numId w:val="36"/>
        </w:numPr>
        <w:rPr/>
      </w:pPr>
      <w:r>
        <w:rPr>
          <w:b w:val="false"/>
        </w:rPr>
        <w:t>w nowych terenach inwestycyjnych należy wyznaczyć układ dróg wewnętrznych obsługujących poszczególne kwartały wydzielanych działek budowlanych,</w:t>
      </w:r>
    </w:p>
    <w:p>
      <w:pPr>
        <w:pStyle w:val="000"/>
        <w:numPr>
          <w:ilvl w:val="0"/>
          <w:numId w:val="36"/>
        </w:numPr>
        <w:rPr/>
      </w:pPr>
      <w:r>
        <w:rPr>
          <w:b w:val="false"/>
        </w:rPr>
        <w:t>w przypadku braku zgody na zmianę przeznaczenia gruntów rolnych na cele nierolnicze należy pozostawić te grunty w użytkowaniu rolniczym lub przeznaczyć je  na cele zabudowy zagrodowej,</w:t>
      </w:r>
    </w:p>
    <w:p>
      <w:pPr>
        <w:pStyle w:val="000"/>
        <w:numPr>
          <w:ilvl w:val="0"/>
          <w:numId w:val="36"/>
        </w:numPr>
        <w:rPr>
          <w:b w:val="false"/>
          <w:b w:val="false"/>
        </w:rPr>
      </w:pPr>
      <w:r>
        <w:rPr>
          <w:b w:val="false"/>
        </w:rPr>
        <w:t>dla terenów położonych w sąsiedztwie gruntów zakwalifikowanych w ewidencji do gruntów leśnych obowiązuje lokalizacja zabudowy zgodnie z przepisami odrębnymi z zakresu prawa budowlanego i warunków technicznych, jakim powinny odpowiadać budynki i ich usytuowanie. W planach miejscowych należy wyznaczyć strefę ograniczeń sytuowania zabudowy od granicy lasu o szerokości 12 m licząc od granicy lasu. Strefa powinna zostać wyznaczona od granicy lasów, które nie zostały przeznaczone w planach miejscowych na cele budowlane. Inne ograniczenia dla obszarów sąsiadujących z lasami wskazane w studium nie obowiązują dla terenów objętych 2 zmianą studium, (wyznaczenie strefy nie obejmuje terenów objętych 3 zmianą studium)3</w:t>
      </w:r>
    </w:p>
    <w:p>
      <w:pPr>
        <w:pStyle w:val="000"/>
        <w:numPr>
          <w:ilvl w:val="0"/>
          <w:numId w:val="36"/>
        </w:numPr>
        <w:rPr/>
      </w:pPr>
      <w:r>
        <w:rPr>
          <w:b w:val="false"/>
        </w:rPr>
        <w:t>dla działki nr ewid. 57/13 w obrębie Tarnawatka - Tartak obowiązuje nakaz zapewnienia ciągłości korytarza powiązań ekologicznych związanego z rzeką Wieprz. Tereny tworzące go należy wyłączyć z terenów przewidzianych do lokalizacji zabudowy. Szerokość terenów wyłączonych z zadań inwestycyjnych nie może być mniejsza niż zasięg obszarów szczególnego zagrożenia powodzią wyznaczonych dla rzeki Wieprz.</w:t>
      </w:r>
    </w:p>
    <w:p>
      <w:pPr>
        <w:pStyle w:val="333"/>
        <w:rPr>
          <w:rFonts w:ascii="Arial Narrow" w:hAnsi="Arial Narrow" w:cs="Arial Narrow"/>
          <w:b/>
          <w:b/>
        </w:rPr>
      </w:pPr>
      <w:r>
        <w:rPr>
          <w:rFonts w:cs="Arial Narrow" w:ascii="Arial Narrow" w:hAnsi="Arial Narrow"/>
          <w:b/>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Cs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40% powierzchni działki budowlanej (6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  (w trzeciej zmianie studium 50% powierzchni działki budowlanej)3</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0,8 (1,2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Cs w:val="false"/>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30% (2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9,5 m (11 m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rPr>
            </w:pPr>
            <w:r>
              <w:rPr>
                <w:rFonts w:cs="Arial Narrow" w:ascii="Arial Narrow" w:hAnsi="Arial Narrow"/>
                <w:bCs w:val="false"/>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800 m2</w:t>
            </w:r>
          </w:p>
        </w:tc>
      </w:tr>
    </w:tbl>
    <w:p>
      <w:pPr>
        <w:pStyle w:val="333"/>
        <w:rPr>
          <w:rFonts w:ascii="Arial Narrow" w:hAnsi="Arial Narrow" w:cs="Arial Narrow"/>
          <w:b/>
          <w:b/>
        </w:rPr>
      </w:pPr>
      <w:r>
        <w:rPr>
          <w:rFonts w:cs="Arial Narrow" w:ascii="Arial Narrow" w:hAnsi="Arial Narrow"/>
          <w:b/>
        </w:rPr>
      </w:r>
    </w:p>
    <w:p>
      <w:pPr>
        <w:pStyle w:val="000"/>
        <w:rPr>
          <w:rFonts w:ascii="Arial Narrow" w:hAnsi="Arial Narrow" w:cs="Arial Narrow"/>
          <w:b w:val="false"/>
          <w:b w:val="false"/>
        </w:rPr>
      </w:pPr>
      <w:r>
        <w:rPr>
          <w:rFonts w:cs="Arial Narrow"/>
          <w:b w:val="false"/>
        </w:rPr>
      </w:r>
    </w:p>
    <w:p>
      <w:pPr>
        <w:pStyle w:val="222"/>
        <w:rPr>
          <w:rFonts w:ascii="Arial Narrow" w:hAnsi="Arial Narrow" w:cs="Arial Narrow"/>
          <w:b/>
          <w:b/>
        </w:rPr>
      </w:pPr>
      <w:r>
        <w:rPr>
          <w:rFonts w:cs="Arial Narrow" w:ascii="Arial Narrow" w:hAnsi="Arial Narrow"/>
          <w:b/>
        </w:rPr>
        <w:t>EF - tereny elektrowni słonecznych</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15"/>
        </w:numPr>
        <w:rPr>
          <w:rFonts w:ascii="Arial Narrow" w:hAnsi="Arial Narrow" w:cs="Arial Narrow"/>
        </w:rPr>
      </w:pPr>
      <w:r>
        <w:rPr>
          <w:rFonts w:cs="Arial Narrow" w:ascii="Arial Narrow" w:hAnsi="Arial Narrow"/>
        </w:rPr>
        <w:t>elektrownie słoneczne</w:t>
      </w:r>
    </w:p>
    <w:p>
      <w:pPr>
        <w:pStyle w:val="222"/>
        <w:rPr>
          <w:rFonts w:ascii="Arial Narrow" w:hAnsi="Arial Narrow" w:cs="Arial Narrow"/>
        </w:rPr>
      </w:pPr>
      <w:r>
        <w:rPr>
          <w:rFonts w:cs="Arial Narrow" w:ascii="Arial Narrow" w:hAnsi="Arial Narrow"/>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bCs w:val="false"/>
                <w:sz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sz w:val="18"/>
              </w:rPr>
            </w:pPr>
            <w:r>
              <w:rPr>
                <w:rFonts w:cs="Arial Narrow" w:ascii="Arial Narrow" w:hAnsi="Arial Narrow"/>
                <w:sz w:val="18"/>
              </w:rPr>
              <w:t>7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sz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sz w:val="18"/>
              </w:rPr>
            </w:pPr>
            <w:r>
              <w:rPr>
                <w:rFonts w:cs="Arial Narrow" w:ascii="Arial Narrow" w:hAnsi="Arial Narrow"/>
                <w:sz w:val="18"/>
              </w:rPr>
              <w:t>0,8</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bCs w:val="false"/>
                <w:sz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sz w:val="18"/>
              </w:rPr>
            </w:pPr>
            <w:r>
              <w:rPr>
                <w:rFonts w:cs="Arial Narrow" w:ascii="Arial Narrow" w:hAnsi="Arial Narrow"/>
                <w:sz w:val="18"/>
              </w:rPr>
              <w:t>2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sz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sz w:val="18"/>
              </w:rPr>
            </w:pPr>
            <w:r>
              <w:rPr>
                <w:rFonts w:cs="Arial Narrow" w:ascii="Arial Narrow" w:hAnsi="Arial Narrow"/>
                <w:sz w:val="18"/>
              </w:rPr>
              <w:t>7 m, w tym dla instalacji fotowoltaicznych</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sz w:val="18"/>
              </w:rPr>
            </w:pPr>
            <w:r>
              <w:rPr>
                <w:rFonts w:cs="Arial Narrow" w:ascii="Arial Narrow" w:hAnsi="Arial Narrow"/>
                <w:sz w:val="18"/>
              </w:rPr>
              <w:t>3000 m</w:t>
            </w:r>
            <w:r>
              <w:rPr>
                <w:rFonts w:cs="Arial Narrow" w:ascii="Arial Narrow" w:hAnsi="Arial Narrow"/>
                <w:sz w:val="18"/>
                <w:vertAlign w:val="superscript"/>
              </w:rPr>
              <w:t>2</w:t>
            </w:r>
          </w:p>
        </w:tc>
      </w:tr>
    </w:tbl>
    <w:p>
      <w:pPr>
        <w:pStyle w:val="333"/>
        <w:rPr>
          <w:rFonts w:ascii="Arial Narrow" w:hAnsi="Arial Narrow" w:cs="Arial Narrow"/>
          <w:b/>
          <w:b/>
        </w:rPr>
      </w:pPr>
      <w:r>
        <w:rPr>
          <w:rFonts w:cs="Arial Narrow" w:ascii="Arial Narrow" w:hAnsi="Arial Narrow"/>
          <w:b/>
        </w:rPr>
      </w:r>
    </w:p>
    <w:p>
      <w:pPr>
        <w:pStyle w:val="333"/>
        <w:jc w:val="left"/>
        <w:rPr>
          <w:rFonts w:ascii="Arial Narrow" w:hAnsi="Arial Narrow" w:cs="Arial Narrow"/>
          <w:b/>
          <w:b/>
          <w:szCs w:val="20"/>
        </w:rPr>
      </w:pPr>
      <w:r>
        <w:rPr>
          <w:rFonts w:cs="Arial Narrow" w:ascii="Arial Narrow" w:hAnsi="Arial Narrow"/>
          <w:b/>
          <w:szCs w:val="20"/>
        </w:rPr>
        <w:t>Uszczegółowione zasady zagospodarowania terenów:</w:t>
      </w:r>
    </w:p>
    <w:p>
      <w:pPr>
        <w:pStyle w:val="000"/>
        <w:numPr>
          <w:ilvl w:val="0"/>
          <w:numId w:val="36"/>
        </w:numPr>
        <w:rPr>
          <w:b w:val="false"/>
          <w:b w:val="false"/>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36"/>
        </w:numPr>
        <w:rPr>
          <w:b w:val="false"/>
          <w:b w:val="false"/>
        </w:rPr>
      </w:pPr>
      <w:r>
        <w:rPr>
          <w:b w:val="false"/>
        </w:rPr>
        <w:t>dopuszczenie realizacji wszelkich obiektów i urządzeń niezbędnych do funkcjonowania elektrowni fotowoltaicznych, w tym: paneli słonecznych, urządzeń do przetwarzania napięcia stałego na zmienne (konwertery) i transformatorów, tym umożliwiających magazynowanie energii, urządzeń  zabezpieczających i pomiarowych,</w:t>
      </w:r>
    </w:p>
    <w:p>
      <w:pPr>
        <w:pStyle w:val="000"/>
        <w:numPr>
          <w:ilvl w:val="0"/>
          <w:numId w:val="36"/>
        </w:numPr>
        <w:rPr>
          <w:b w:val="false"/>
          <w:b w:val="false"/>
        </w:rPr>
      </w:pPr>
      <w:r>
        <w:rPr>
          <w:b w:val="false"/>
          <w:color w:val="000000"/>
        </w:rPr>
        <w:t>dopuszczenie realizacji obiektów administracyjno – technicznych związanych z obsługą elektrowni fotowoltaicznych.</w:t>
      </w:r>
    </w:p>
    <w:p>
      <w:pPr>
        <w:pStyle w:val="333"/>
        <w:rPr>
          <w:rFonts w:ascii="Arial Narrow" w:hAnsi="Arial Narrow" w:cs="Arial Narrow"/>
          <w:b/>
          <w:b/>
        </w:rPr>
      </w:pPr>
      <w:r>
        <w:rPr>
          <w:rFonts w:cs="Arial Narrow" w:ascii="Arial Narrow" w:hAnsi="Arial Narrow"/>
          <w:b/>
        </w:rPr>
      </w:r>
    </w:p>
    <w:p>
      <w:pPr>
        <w:pStyle w:val="000"/>
        <w:rPr/>
      </w:pPr>
      <w:r>
        <w:rPr/>
        <w:t>ZN – teren zieleni nieuradzonej</w:t>
      </w:r>
      <w:r>
        <w:rPr>
          <w:b w:val="false"/>
        </w:rPr>
        <w:t xml:space="preserve"> </w:t>
      </w:r>
      <w:r>
        <w:rPr/>
        <w:t>o funkcjach ekologicznych</w:t>
      </w:r>
      <w:r>
        <w:rPr>
          <w:b w:val="false"/>
        </w:rPr>
        <w:t>. W strefie obowiązuje zakaz realizacji zabudowy oraz  podejmowania działań inwestycyjnych, za wyjątkiem realizacji urządzeń infrastruktury technicznej związanej z gospodarką wodną oraz odprowadzeniem wód deszczowych i roztopowych i funkcjonowaniem zbiorczego systemu kanalizacji gminnej, o ile są one niezbędne do prowadzenia gospodarki rolnej lub w przypadku gdy są niezbędne do uzbrojenia terenów w infrastrukturę techniczną, pod warunkiem uwzględnienia obowiązujących w tym zakresie przepisów odrębnych z zakresu ochrony gruntów rolnych i leśnych.)2</w:t>
      </w:r>
    </w:p>
    <w:p>
      <w:pPr>
        <w:pStyle w:val="222"/>
        <w:rPr>
          <w:rFonts w:ascii="Arial Narrow" w:hAnsi="Arial Narrow" w:cs="Arial Narrow"/>
          <w:b/>
          <w:b/>
          <w:color w:val="000000"/>
        </w:rPr>
      </w:pPr>
      <w:r>
        <w:rPr>
          <w:rFonts w:cs="Arial Narrow" w:ascii="Arial Narrow" w:hAnsi="Arial Narrow"/>
          <w:b/>
          <w:color w:val="000000"/>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szCs w:val="20"/>
        </w:rPr>
      </w:pPr>
      <w:r>
        <w:rPr>
          <w:rFonts w:cs="Arial Narrow" w:ascii="Arial Narrow" w:hAnsi="Arial Narrow"/>
        </w:rPr>
        <w:t xml:space="preserve">Tereny objęte opracowaniem częściowo znajdują się w granicach </w:t>
      </w:r>
      <w:r>
        <w:rPr>
          <w:rFonts w:cs="Arial Narrow" w:ascii="Arial Narrow" w:hAnsi="Arial Narrow"/>
          <w:b/>
        </w:rPr>
        <w:t>otuliny Krasnobrodzkiego Parku Krajobrazowego</w:t>
      </w:r>
      <w:r>
        <w:rPr>
          <w:rFonts w:cs="Arial Narrow" w:ascii="Arial Narrow" w:hAnsi="Arial Narrow"/>
        </w:rPr>
        <w:t>. Park został powołany na podstawie Uchwały Nr XXVII/175/88 Wojewódzkiej Rady Narodowej w Zamościu z dnia 11 maja 1988 r. w sprawie utworzenia Krasnobrodzkiego Parku Krajobrazowego i Parku Krajobrazowego Puszczy Solskiej Dz. Urz. Woj. Zamojskiego Nr 10 poz. 75 z 1988 r. Obecnie przepisy określające zasady ochrony Parku są realizowane na podstawie Rozporządzenie Nr 10 Wojewody Lubelskiego z dnia 14 kwietnia 2005 r. w sprawie Krasnobrodzkiego Parku Krajobrazowego Dz. Urz. z 2005 r. Nr 83, poz. 1685. Zgodnie z przepisami ustawy z dnia 16 kwietnia 2004 r. o ochronie przyrody ochrona zasobów przyrodniczych parku krajobrazowego opiera się planie ochrony. Plan ochrony Parku nie został jeszcze zatwierdzony, dlatego należy przyjąć, że otulina Parku stanowi jego strefę ochronną uniemożliwiającą negatywny wpływ na jego zasób przyrodniczo – krajobrazowy.</w:t>
      </w:r>
    </w:p>
    <w:p>
      <w:pPr>
        <w:pStyle w:val="TextBody"/>
        <w:rPr>
          <w:rFonts w:ascii="Arial Narrow" w:hAnsi="Arial Narrow" w:cs="Arial Narrow"/>
          <w:szCs w:val="20"/>
        </w:rPr>
      </w:pPr>
      <w:r>
        <w:rPr>
          <w:rFonts w:cs="Arial Narrow" w:ascii="Arial Narrow" w:hAnsi="Arial Narrow"/>
          <w:szCs w:val="20"/>
        </w:rPr>
      </w:r>
    </w:p>
    <w:p>
      <w:pPr>
        <w:pStyle w:val="000"/>
        <w:rPr/>
      </w:pPr>
      <w:r>
        <w:rPr/>
        <w:t>Obszary chronione położone w gminie Tarnawatka, ale nieobejmujące obszaru opracowania</w:t>
      </w:r>
    </w:p>
    <w:p>
      <w:pPr>
        <w:pStyle w:val="000"/>
        <w:rPr/>
      </w:pPr>
      <w:r>
        <w:rPr/>
      </w:r>
    </w:p>
    <w:p>
      <w:pPr>
        <w:pStyle w:val="333"/>
        <w:rPr>
          <w:rFonts w:ascii="Arial Narrow" w:hAnsi="Arial Narrow" w:cs="Arial Narrow"/>
        </w:rPr>
      </w:pPr>
      <w:r>
        <w:rPr>
          <w:rFonts w:cs="Arial Narrow" w:ascii="Arial Narrow" w:hAnsi="Arial Narrow"/>
          <w:b/>
          <w:szCs w:val="20"/>
        </w:rPr>
        <w:t xml:space="preserve">Obszar Natura 2000 </w:t>
      </w:r>
      <w:r>
        <w:rPr>
          <w:rFonts w:cs="Arial Narrow" w:ascii="Arial Narrow" w:hAnsi="Arial Narrow"/>
          <w:b/>
        </w:rPr>
        <w:t>PLB060012 „Roztocze” (obejmujący granicami część terenów położonych w granicach opracowania)</w:t>
      </w:r>
      <w:r>
        <w:rPr>
          <w:rFonts w:cs="Arial Narrow" w:ascii="Arial Narrow" w:hAnsi="Arial Narrow"/>
        </w:rPr>
        <w:t>.</w:t>
      </w:r>
    </w:p>
    <w:p>
      <w:pPr>
        <w:pStyle w:val="333"/>
        <w:rPr>
          <w:rFonts w:ascii="Arial Narrow" w:hAnsi="Arial Narrow" w:cs="Arial Narrow"/>
          <w:b/>
          <w:b/>
        </w:rPr>
      </w:pPr>
      <w:r>
        <w:rPr>
          <w:rFonts w:cs="Arial Narrow" w:ascii="Arial Narrow" w:hAnsi="Arial Narrow"/>
          <w:b/>
        </w:rPr>
        <w:t>Ogólna charakterystyka obszaru:</w:t>
      </w:r>
    </w:p>
    <w:p>
      <w:pPr>
        <w:pStyle w:val="333"/>
        <w:rPr>
          <w:rFonts w:ascii="Arial Narrow" w:hAnsi="Arial Narrow" w:cs="Arial Narrow"/>
        </w:rPr>
      </w:pPr>
      <w:r>
        <w:rPr>
          <w:rFonts w:cs="Arial Narrow" w:ascii="Arial Narrow" w:hAnsi="Arial Narrow"/>
        </w:rPr>
        <w:t>Rozległy obszar obejmujący Lasy Zwierzyniecko - Kosobudzkie oraz całe Roztocze środkowe i Południowe. Roztocze to pas łagodnych wzniesień ciągnących się z północnego-zachodu na południowy - wschód. Około 70% powierzchni stanowią lasy, między którymi występują wąskie pasy pól uprawnych oraz wsie i niewielkie miasta. Znaczna część lasów ma charakter zbliżony do naturalnego. Dominują bory sosnowe, ale też spory udział mają mieszane bory jodłowe i buczyna karpacka. Sieć wód powierzchniowych jest dość uboga. Główną rzeką jest Wieprz. Ponadto z południowych stoków Roztocza spływają w kierunku Kotliny Sandomierskiej Tanew, Sopot i Szum. W dolinach Wieprza, Sołokiji i Topornicy znajdują się stawy rybne.</w:t>
      </w:r>
    </w:p>
    <w:p>
      <w:pPr>
        <w:pStyle w:val="333"/>
        <w:rPr>
          <w:rFonts w:ascii="Arial Narrow" w:hAnsi="Arial Narrow" w:cs="Arial Narrow"/>
          <w:b/>
          <w:b/>
        </w:rPr>
      </w:pPr>
      <w:r>
        <w:rPr>
          <w:rFonts w:cs="Arial Narrow" w:ascii="Arial Narrow" w:hAnsi="Arial Narrow"/>
          <w:b/>
        </w:rPr>
        <w:t>Jakość i znaczenie</w:t>
      </w:r>
    </w:p>
    <w:p>
      <w:pPr>
        <w:pStyle w:val="333"/>
        <w:rPr/>
      </w:pPr>
      <w:r>
        <w:rPr>
          <w:rFonts w:cs="Arial Narrow" w:ascii="Arial Narrow" w:hAnsi="Arial Narrow"/>
        </w:rPr>
        <w:t>W ostoi występuje co najmniej 40 gatunków ptaków z Załącznika I Dyrektywy Ptasiej, 15 gatunków z Polskiej Czerwonej Księgi (PCK).W okresie lęgowym obszar zasiedla co najmniej 1% populacji krajowej (C6) następujących gatunków ptaków: dzięcioł białogrzbiety (PCK), dzięcioł zielonosiwy, puchacz (PCK), puszczyk uralski (PCK), trzmielojad; w stosunkowo wysokim zagęszczeniu (C7) występuje bocian biały i orlik krzykliwy (PCK),a także przepiórka (c. 1% populacji krajowej). Stawy Tarnawatka są ważnym w regionie miejscem lęgowym śmieszki (ok. 1000 par) oraz miejscem żerowania w czasie migracji dla krzyżówki (ok 8000 osobników).</w:t>
      </w:r>
    </w:p>
    <w:p>
      <w:pPr>
        <w:pStyle w:val="333"/>
        <w:rPr>
          <w:rFonts w:ascii="Arial Narrow" w:hAnsi="Arial Narrow" w:cs="Arial Narrow"/>
          <w:b/>
          <w:b/>
        </w:rPr>
      </w:pPr>
      <w:r>
        <w:rPr>
          <w:rFonts w:cs="Arial Narrow" w:ascii="Arial Narrow" w:hAnsi="Arial Narrow"/>
          <w:b/>
        </w:rPr>
        <w:t>Najważniejsze oddziaływania i działalność mające duży (negatywny) wpływ na obszar (wg kodów oddziaływań).</w:t>
      </w:r>
    </w:p>
    <w:p>
      <w:pPr>
        <w:pStyle w:val="333"/>
        <w:rPr>
          <w:rFonts w:ascii="Arial Narrow" w:hAnsi="Arial Narrow" w:cs="Arial Narrow"/>
          <w:b/>
          <w:b/>
        </w:rPr>
      </w:pPr>
      <w:r>
        <w:rPr>
          <w:rFonts w:cs="Arial Narrow" w:ascii="Arial Narrow" w:hAnsi="Arial Narrow"/>
          <w:b/>
        </w:rPr>
        <w:t>G02 (M i) infrastruktura sportowa i rekreacyjna</w:t>
      </w:r>
    </w:p>
    <w:p>
      <w:pPr>
        <w:pStyle w:val="333"/>
        <w:rPr>
          <w:rFonts w:ascii="Arial Narrow" w:hAnsi="Arial Narrow" w:cs="Arial Narrow"/>
          <w:b/>
          <w:b/>
        </w:rPr>
      </w:pPr>
      <w:r>
        <w:rPr>
          <w:rFonts w:cs="Arial Narrow" w:ascii="Arial Narrow" w:hAnsi="Arial Narrow"/>
          <w:b/>
        </w:rPr>
        <w:t xml:space="preserve">X (M b) </w:t>
      </w:r>
      <w:r>
        <w:rPr>
          <w:rFonts w:cs="Arial Narrow" w:ascii="Arial Narrow" w:hAnsi="Arial Narrow"/>
          <w:b/>
          <w:bCs w:val="false"/>
        </w:rPr>
        <w:t>brak zagrożeń i nacisków</w:t>
      </w:r>
    </w:p>
    <w:p>
      <w:pPr>
        <w:pStyle w:val="333"/>
        <w:rPr>
          <w:rFonts w:ascii="Arial Narrow" w:hAnsi="Arial Narrow" w:cs="Arial Narrow"/>
          <w:b/>
          <w:b/>
        </w:rPr>
      </w:pPr>
      <w:r>
        <w:rPr>
          <w:rFonts w:cs="Arial Narrow" w:ascii="Arial Narrow" w:hAnsi="Arial Narrow"/>
          <w:b/>
        </w:rPr>
        <w:t>G05.04 (M i) wandalizm</w:t>
      </w:r>
    </w:p>
    <w:p>
      <w:pPr>
        <w:pStyle w:val="333"/>
        <w:rPr>
          <w:rFonts w:ascii="Arial Narrow" w:hAnsi="Arial Narrow" w:cs="Arial Narrow"/>
          <w:b/>
          <w:b/>
        </w:rPr>
      </w:pPr>
      <w:r>
        <w:rPr>
          <w:rFonts w:cs="Arial Narrow" w:ascii="Arial Narrow" w:hAnsi="Arial Narrow"/>
          <w:b/>
        </w:rPr>
        <w:t>B01 (M i) zalesianie terenów otwartych</w:t>
      </w:r>
    </w:p>
    <w:p>
      <w:pPr>
        <w:pStyle w:val="333"/>
        <w:rPr>
          <w:rFonts w:ascii="Arial Narrow" w:hAnsi="Arial Narrow" w:cs="Arial Narrow"/>
          <w:b/>
          <w:b/>
        </w:rPr>
      </w:pPr>
      <w:r>
        <w:rPr>
          <w:rFonts w:cs="Arial Narrow" w:ascii="Arial Narrow" w:hAnsi="Arial Narrow"/>
          <w:b/>
        </w:rPr>
        <w:t>J01 (M i) pożary i gaszenie pożarów</w:t>
      </w:r>
    </w:p>
    <w:p>
      <w:pPr>
        <w:pStyle w:val="333"/>
        <w:rPr>
          <w:rFonts w:ascii="Arial Narrow" w:hAnsi="Arial Narrow" w:cs="Arial Narrow"/>
          <w:b/>
          <w:b/>
        </w:rPr>
      </w:pPr>
      <w:r>
        <w:rPr>
          <w:rFonts w:cs="Arial Narrow" w:ascii="Arial Narrow" w:hAnsi="Arial Narrow"/>
          <w:b/>
        </w:rPr>
        <w:t>F03.01 (M i) polowanie</w:t>
      </w:r>
    </w:p>
    <w:p>
      <w:pPr>
        <w:pStyle w:val="333"/>
        <w:rPr>
          <w:rFonts w:ascii="Arial Narrow" w:hAnsi="Arial Narrow" w:cs="Arial Narrow"/>
          <w:b/>
          <w:b/>
        </w:rPr>
      </w:pPr>
      <w:r>
        <w:rPr>
          <w:rFonts w:cs="Arial Narrow" w:ascii="Arial Narrow" w:hAnsi="Arial Narrow"/>
          <w:b/>
        </w:rPr>
        <w:t>B02.04 (M i) suwanie martwych i umierających drzew</w:t>
      </w:r>
    </w:p>
    <w:p>
      <w:pPr>
        <w:pStyle w:val="333"/>
        <w:rPr>
          <w:rFonts w:ascii="Arial Narrow" w:hAnsi="Arial Narrow" w:cs="Arial Narrow"/>
          <w:b/>
          <w:b/>
        </w:rPr>
      </w:pPr>
      <w:r>
        <w:rPr>
          <w:rFonts w:cs="Arial Narrow" w:ascii="Arial Narrow" w:hAnsi="Arial Narrow"/>
          <w:b/>
        </w:rPr>
        <w:t>B02.02 (M i) wycinka lasu</w:t>
      </w:r>
    </w:p>
    <w:p>
      <w:pPr>
        <w:pStyle w:val="333"/>
        <w:rPr>
          <w:rFonts w:ascii="Arial Narrow" w:hAnsi="Arial Narrow" w:cs="Arial Narrow"/>
          <w:b/>
          <w:b/>
        </w:rPr>
      </w:pPr>
      <w:r>
        <w:rPr>
          <w:rFonts w:cs="Arial Narrow" w:ascii="Arial Narrow" w:hAnsi="Arial Narrow"/>
          <w:b/>
        </w:rPr>
        <w:t>G01 (M i) sporty i różne formy czynnego wypoczynku rekreacji, uprawiane w plenerze</w:t>
      </w:r>
    </w:p>
    <w:p>
      <w:pPr>
        <w:pStyle w:val="333"/>
        <w:rPr>
          <w:rFonts w:ascii="Arial Narrow" w:hAnsi="Arial Narrow" w:cs="Arial Narrow"/>
          <w:b/>
          <w:b/>
        </w:rPr>
      </w:pPr>
      <w:r>
        <w:rPr>
          <w:rFonts w:cs="Arial Narrow" w:ascii="Arial Narrow" w:hAnsi="Arial Narrow"/>
          <w:b/>
        </w:rPr>
        <w:t>Oznaczenie czynników (poza kodami oddziaływań)</w:t>
      </w:r>
    </w:p>
    <w:p>
      <w:pPr>
        <w:pStyle w:val="333"/>
        <w:rPr>
          <w:rFonts w:ascii="Arial Narrow" w:hAnsi="Arial Narrow" w:cs="Arial Narrow"/>
          <w:b/>
          <w:b/>
        </w:rPr>
      </w:pPr>
      <w:r>
        <w:rPr>
          <w:rFonts w:cs="Arial Narrow" w:ascii="Arial Narrow" w:hAnsi="Arial Narrow"/>
          <w:b/>
        </w:rPr>
        <w:t>poziom: H = wysoki, M = średni, L = niski.</w:t>
      </w:r>
    </w:p>
    <w:p>
      <w:pPr>
        <w:pStyle w:val="333"/>
        <w:rPr>
          <w:rFonts w:ascii="Arial Narrow" w:hAnsi="Arial Narrow" w:cs="Arial Narrow"/>
          <w:b/>
          <w:b/>
        </w:rPr>
      </w:pPr>
      <w:r>
        <w:rPr>
          <w:rFonts w:cs="Arial Narrow" w:ascii="Arial Narrow" w:hAnsi="Arial Narrow"/>
          <w:b/>
        </w:rPr>
        <w:t>i = wewnętrzne, o = zewnętrzne, b = jednoczesne.</w:t>
      </w:r>
    </w:p>
    <w:p>
      <w:pPr>
        <w:pStyle w:val="333"/>
        <w:rPr>
          <w:rFonts w:ascii="Arial Narrow" w:hAnsi="Arial Narrow" w:cs="Arial Narrow"/>
        </w:rPr>
      </w:pPr>
      <w:r>
        <w:rPr>
          <w:rFonts w:cs="Arial Narrow" w:ascii="Arial Narrow" w:hAnsi="Arial Narrow"/>
        </w:rPr>
        <w:t>Dla obszaru nie ustanowiono jeszcze planu ochrony.</w:t>
      </w:r>
    </w:p>
    <w:p>
      <w:pPr>
        <w:pStyle w:val="000"/>
        <w:rPr>
          <w:rFonts w:ascii="Arial Narrow" w:hAnsi="Arial Narrow" w:cs="Arial Narrow"/>
          <w:b w:val="false"/>
          <w:b w:val="false"/>
        </w:rPr>
      </w:pPr>
      <w:r>
        <w:rPr>
          <w:rFonts w:cs="Arial Narrow"/>
          <w:b w:val="false"/>
        </w:rPr>
      </w:r>
    </w:p>
    <w:p>
      <w:pPr>
        <w:pStyle w:val="TextBody"/>
        <w:rPr>
          <w:rFonts w:ascii="Arial Narrow" w:hAnsi="Arial Narrow" w:cs="Arial Narrow"/>
        </w:rPr>
      </w:pPr>
      <w:r>
        <w:rPr>
          <w:rFonts w:cs="Arial Narrow" w:ascii="Arial Narrow" w:hAnsi="Arial Narrow"/>
          <w:b/>
        </w:rPr>
        <w:t>Rezerwat przyrody Skrzypny Ostrów</w:t>
      </w:r>
      <w:r>
        <w:rPr>
          <w:rFonts w:cs="Arial Narrow" w:ascii="Arial Narrow" w:hAnsi="Arial Narrow"/>
        </w:rPr>
        <w:t xml:space="preserve"> (najbliższa odległość od granic opracowania ok. 0,3 km kierunek południowy)</w:t>
      </w:r>
    </w:p>
    <w:p>
      <w:pPr>
        <w:pStyle w:val="000"/>
        <w:rPr>
          <w:b w:val="false"/>
          <w:b w:val="false"/>
        </w:rPr>
      </w:pPr>
      <w:r>
        <w:rPr>
          <w:b w:val="false"/>
        </w:rPr>
        <w:t>Rezerwat utworzono w celu zachowania ze względów naukowych i dydaktycznych fragmentu starego lasu mieszanego naturalnego pochodzenia ze stanowiskiem modrzewia polskiego. Rezerwat powołano do życia na podstawie Zarządzenia Ministra Leśnictwa i Przemysłu Drzewnego z dnia 7 października 1967 r. w sprawie uznania za rezerwat przyrody (M.P. z 1967 r. Nr 61, poz. 291).  Obecnie obowiązujące przepisy dla rezerwatu wyznacza Obwieszczenia Wojewody Lubelskiego z dnia 7 stycznia 2002 r. w sprawie ogłoszenia wykazu rezerwatów przyrody utworzonych do dnia 31 grudnia 1998 r. (Dz. Urz. z 2002 r. Nr 2, poz. 102). Dla rezerwatu nie ustanowiono jeszcze planu ochrony.</w:t>
      </w:r>
    </w:p>
    <w:p>
      <w:pPr>
        <w:pStyle w:val="000"/>
        <w:rPr>
          <w:b w:val="false"/>
          <w:b w:val="false"/>
        </w:rPr>
      </w:pPr>
      <w:r>
        <w:rPr>
          <w:b w:val="false"/>
        </w:rPr>
      </w:r>
    </w:p>
    <w:p>
      <w:pPr>
        <w:pStyle w:val="000"/>
        <w:rPr/>
      </w:pPr>
      <w:r>
        <w:rPr/>
        <w:t>Użytek ekologiczny Stawy w Tarnawatce</w:t>
      </w:r>
      <w:r>
        <w:rPr>
          <w:b w:val="false"/>
        </w:rPr>
        <w:t xml:space="preserve"> (najbliższa odległość od granic opracowania ok. 2,5 km kierunek zachodni)</w:t>
      </w:r>
    </w:p>
    <w:p>
      <w:pPr>
        <w:pStyle w:val="000"/>
        <w:rPr>
          <w:b w:val="false"/>
          <w:b w:val="false"/>
        </w:rPr>
      </w:pPr>
      <w:r>
        <w:rPr>
          <w:b w:val="false"/>
        </w:rPr>
        <w:t>Użytek obejmuje obszar stawów "Jan Dolny", "Sobieski", "Płomień", "Rucznica"' "Jasna Toń", "Czarny","Pasternik","Czerwony", "Wycieranki", "Kępa", "Świteź", "Gopło","Smerczyna","Morskie Oko", "Lei", "Błękitna Toń" oraz przylegających łąk, pastwisk, zakrzaczeń, nieużytków. Użytek powołano do życia na podstawie Rozporządzenia Nr 30 Wojewody Zamojskiego z 28.10.1997 r. w sprawie wprowadzenia indywidualnej ochrony przyrody (Dz. Urz. Woj. Zamoj. z 05.11.1997 r. Nr 33, poz.168). Obecnie ochrona użytku odbywa się na podstawie Rozporządzenie Nr 166 Wojewody Lubelskiego z 24.07.2002 r. w sprawie uznania obszaru za użytek ekologiczny na terenie województwa lubelskiego (Dz. Urz. Woj. Lub. z 01.08.2002 r. Nr 80, poz.1723). Dla użytku nie określono celów ochronnych.</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numPr>
          <w:ilvl w:val="0"/>
          <w:numId w:val="11"/>
        </w:numPr>
        <w:jc w:val="both"/>
        <w:rPr>
          <w:rFonts w:ascii="Arial Narrow" w:hAnsi="Arial Narrow" w:cs="Arial"/>
          <w:b/>
          <w:b/>
          <w:bCs/>
          <w:color w:val="262626"/>
          <w:sz w:val="20"/>
          <w:szCs w:val="20"/>
        </w:rPr>
      </w:pPr>
      <w:r>
        <w:rPr>
          <w:rFonts w:cs="Arial" w:ascii="Arial Narrow" w:hAnsi="Arial Narrow"/>
          <w:b/>
          <w:bCs/>
          <w:color w:val="262626"/>
        </w:rPr>
        <w:t>Dziedzictwo i zasoby kulturowe</w:t>
      </w:r>
    </w:p>
    <w:p>
      <w:pPr>
        <w:pStyle w:val="000"/>
        <w:rPr>
          <w:b w:val="false"/>
          <w:b w:val="false"/>
        </w:rPr>
      </w:pPr>
      <w:r>
        <w:rPr>
          <w:b w:val="false"/>
        </w:rPr>
        <w:t>W obszarze opracowania nie stwierdza się występowania obiektów podlegających ochronie konserwatorskiej, ze względu na ich wartości zabytkowe lub kulturowe.</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sz w:val="22"/>
          <w:szCs w:val="22"/>
        </w:rPr>
      </w:pPr>
      <w:r>
        <w:rPr>
          <w:rFonts w:cs="Arial Narrow" w:ascii="Arial Narrow" w:hAnsi="Arial Narrow"/>
          <w:color w:val="262626"/>
          <w:sz w:val="22"/>
          <w:szCs w:val="22"/>
        </w:rPr>
        <w:t xml:space="preserve">Zgodnie z projektem uchwały wyodrębniono następujące przeznaczenie terenów dla całego obszaru opracowania: </w:t>
      </w:r>
    </w:p>
    <w:p>
      <w:pPr>
        <w:pStyle w:val="000"/>
        <w:numPr>
          <w:ilvl w:val="0"/>
          <w:numId w:val="21"/>
        </w:numPr>
        <w:rPr>
          <w:b w:val="false"/>
          <w:b w:val="false"/>
        </w:rPr>
      </w:pPr>
      <w:r>
        <w:rPr>
          <w:b w:val="false"/>
        </w:rPr>
        <w:t>MNW-U – tereny zabudowy mieszkaniowej jednorodzinnej wolnostojącej lub usług;</w:t>
      </w:r>
    </w:p>
    <w:p>
      <w:pPr>
        <w:pStyle w:val="000"/>
        <w:numPr>
          <w:ilvl w:val="0"/>
          <w:numId w:val="21"/>
        </w:numPr>
        <w:rPr>
          <w:b w:val="false"/>
          <w:b w:val="false"/>
        </w:rPr>
      </w:pPr>
      <w:r>
        <w:rPr>
          <w:b w:val="false"/>
        </w:rPr>
        <w:t>PEF – teren elektrowni słonecznej;</w:t>
      </w:r>
    </w:p>
    <w:p>
      <w:pPr>
        <w:pStyle w:val="000"/>
        <w:numPr>
          <w:ilvl w:val="0"/>
          <w:numId w:val="21"/>
        </w:numPr>
        <w:rPr>
          <w:b w:val="false"/>
          <w:b w:val="false"/>
        </w:rPr>
      </w:pPr>
      <w:r>
        <w:rPr>
          <w:b w:val="false"/>
        </w:rPr>
        <w:t>KDZ – teren drogi zbiorczej;</w:t>
      </w:r>
    </w:p>
    <w:p>
      <w:pPr>
        <w:pStyle w:val="000"/>
        <w:numPr>
          <w:ilvl w:val="0"/>
          <w:numId w:val="21"/>
        </w:numPr>
        <w:rPr>
          <w:b w:val="false"/>
          <w:b w:val="false"/>
        </w:rPr>
      </w:pPr>
      <w:r>
        <w:rPr>
          <w:b w:val="false"/>
          <w:color w:val="0D0D0D"/>
        </w:rPr>
        <w:t>KDL – teren drogi lokalnej;</w:t>
      </w:r>
    </w:p>
    <w:p>
      <w:pPr>
        <w:pStyle w:val="000"/>
        <w:numPr>
          <w:ilvl w:val="0"/>
          <w:numId w:val="21"/>
        </w:numPr>
        <w:rPr>
          <w:b w:val="false"/>
          <w:b w:val="false"/>
        </w:rPr>
      </w:pPr>
      <w:r>
        <w:rPr>
          <w:b w:val="false"/>
        </w:rPr>
        <w:t>KDD – tereny dróg dojazdowych;</w:t>
      </w:r>
    </w:p>
    <w:p>
      <w:pPr>
        <w:pStyle w:val="000"/>
        <w:numPr>
          <w:ilvl w:val="0"/>
          <w:numId w:val="21"/>
        </w:numPr>
        <w:rPr/>
      </w:pPr>
      <w:r>
        <w:rPr>
          <w:b w:val="false"/>
        </w:rPr>
        <w:t xml:space="preserve">ZN – teren zieleni naturalnej. </w:t>
      </w:r>
    </w:p>
    <w:p>
      <w:pPr>
        <w:pStyle w:val="TextBody"/>
        <w:rPr>
          <w:rFonts w:ascii="Arial Narrow" w:hAnsi="Arial Narrow" w:cs="Arial Narrow"/>
          <w:color w:val="262626"/>
        </w:rPr>
      </w:pPr>
      <w:r>
        <w:rPr>
          <w:rFonts w:eastAsia="Arial Narrow" w:cs="Arial Narrow" w:ascii="Arial Narrow" w:hAnsi="Arial Narrow"/>
          <w:color w:val="000000"/>
          <w:sz w:val="22"/>
          <w:szCs w:val="22"/>
        </w:rPr>
        <w:t xml:space="preserve"> </w:t>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Style w:val="StrongEmphasis"/>
          <w:rFonts w:ascii="Arial Narrow" w:hAnsi="Arial Narrow" w:cs="Arial Narrow"/>
          <w:b w:val="false"/>
          <w:b w:val="false"/>
          <w:bCs w:val="false"/>
          <w:szCs w:val="22"/>
        </w:rPr>
      </w:pPr>
      <w:r>
        <w:rPr>
          <w:rFonts w:cs="Arial Narrow" w:ascii="Arial Narrow" w:hAnsi="Arial Narrow"/>
        </w:rPr>
        <w:t xml:space="preserve">Obszary objęte prowadzoną procedurą w całości znajdują się w granicach obowiązującego </w:t>
      </w:r>
      <w:r>
        <w:rPr>
          <w:rStyle w:val="Ngbinding"/>
          <w:rFonts w:cs="Arial Narrow" w:ascii="Arial Narrow" w:hAnsi="Arial Narrow"/>
          <w:szCs w:val="22"/>
        </w:rPr>
        <w:t xml:space="preserve">miejscowego planu zagospodarowania przestrzennego gminy Tarnawatka, </w:t>
      </w:r>
      <w:r>
        <w:rPr>
          <w:rFonts w:cs="Arial Narrow" w:ascii="Arial Narrow" w:hAnsi="Arial Narrow"/>
          <w:szCs w:val="22"/>
        </w:rPr>
        <w:t xml:space="preserve">zatwierdzonego Uchwałą Nr </w:t>
      </w:r>
      <w:r>
        <w:rPr>
          <w:rFonts w:eastAsia="TimesNewRomanPS-BoldMT;Arial" w:cs="Arial Narrow" w:ascii="Arial Narrow" w:hAnsi="Arial Narrow"/>
          <w:szCs w:val="22"/>
        </w:rPr>
        <w:t>XV/81/2004</w:t>
      </w:r>
      <w:r>
        <w:rPr>
          <w:rStyle w:val="Ngbinding"/>
          <w:rFonts w:cs="Arial Narrow" w:ascii="Arial Narrow" w:hAnsi="Arial Narrow"/>
          <w:szCs w:val="22"/>
        </w:rPr>
        <w:t xml:space="preserve"> Rady Gminy Tarnawatka z dnia </w:t>
      </w:r>
      <w:r>
        <w:rPr>
          <w:rFonts w:eastAsia="TimesNewRomanPS-BoldMT;Arial" w:cs="Arial Narrow" w:ascii="Arial Narrow" w:hAnsi="Arial Narrow"/>
          <w:szCs w:val="22"/>
        </w:rPr>
        <w:t>23 marca 2004</w:t>
      </w:r>
      <w:r>
        <w:rPr>
          <w:rStyle w:val="Ngbinding"/>
          <w:rFonts w:cs="Arial Narrow" w:ascii="Arial Narrow" w:hAnsi="Arial Narrow"/>
          <w:szCs w:val="22"/>
        </w:rPr>
        <w:t> r. W tym kontekście prowadzona procedura planistyczna stanowi zmianę planu obowiązującego. Prowadzenie procedury planistycznej ma na celu realizację dwóch celów. Pierwszy z nich dotyczy terenów położonych w miejscowości Wieprzów Ordynacki, które zgodnie z planem mają stanowić rezerwę terenową na rzecz rozbudowy układu przestrzennego tej wsi</w:t>
      </w:r>
      <w:r>
        <w:rPr>
          <w:rStyle w:val="StrongEmphasis"/>
          <w:rFonts w:cs="Arial Narrow" w:ascii="Arial Narrow" w:hAnsi="Arial Narrow"/>
          <w:b w:val="false"/>
          <w:bCs w:val="false"/>
          <w:szCs w:val="22"/>
        </w:rPr>
        <w:t xml:space="preserve">. Obecnie rozwój zagospodarowania w tym rejonie gminy oparty był głównie na zabudowie zagrodowej zlokalizowanej w układach ulicowych przy głównych drogach publicznych oraz w formie rozproszonych siedlisk rolniczych. Istniejąca zabudowa zagrodowa wyczerpuje istniejące zapotrzebowanie na ten cel. Jednak zgodnie z wnioskami spływającymi ze wschodniej części gminy pojawiło się zapotrzebowanie na realizację zabudowy mieszkaniowej i usługowej niezwiązanej z rolnictwem. Rejon wsi objętej opracowaniem stanowi jej centrum, o czy m świadczy lokalizacja szkoły podstawowej (dziś nieczynnej) oraz kościoła parafialnego (w sąsiedztwie granic planu). Wybór terenów do rozwoju inwestycyjnego zgodnie z opracowywanym planem wydaje się za ten celowy. Dodatkowo w skutek zakończenia działalności istniejącej szkoły podstawowej zaistniała możliwość rozbudowy usług komercyjnych mających służyć obsłudze lokalnej społeczności, co dodatkowo będzie wpływać na procesy koncentracji zabudowy w tej części obrębu Wieprzów Ordynacki. </w:t>
      </w:r>
    </w:p>
    <w:p>
      <w:pPr>
        <w:pStyle w:val="222"/>
        <w:rPr>
          <w:rFonts w:ascii="Arial Narrow" w:hAnsi="Arial Narrow" w:cs="Arial Narrow"/>
          <w:szCs w:val="22"/>
        </w:rPr>
      </w:pPr>
      <w:r>
        <w:rPr>
          <w:rStyle w:val="StrongEmphasis"/>
          <w:rFonts w:cs="Arial Narrow" w:ascii="Arial Narrow" w:hAnsi="Arial Narrow"/>
          <w:b w:val="false"/>
          <w:bCs w:val="false"/>
          <w:szCs w:val="22"/>
        </w:rPr>
        <w:t xml:space="preserve">Drugi cel planistyczny obejmuje rozwój alternatywnych źródeł energii w gminie Tarnawatka, tj. elektrowni słonecznych. Cel ten obejmuje grunty położone w miejscowości Klocówka, za wyjątkiem terenów położonych w południowej części terenów, które zostały zakwalifikowane do strefy ekologicznej gminy, poprzez przeznaczenie ich na cele zieleni naturalnej (zachowanie walorów przyrodniczych lokalnego ciągu ekologicznego). Rozwój energetyki słonecznej w tej części gminy nie będzie powodował zagrożenia wystąpienia lokalnych konfliktów przestrzennych, przy jednoczesnej bardzo dobrej dostępności komunikacyjnej terenów przewidzianych do realizacji instalacji fotowoltaicznych. </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000"/>
        <w:numPr>
          <w:ilvl w:val="0"/>
          <w:numId w:val="5"/>
        </w:numPr>
        <w:rPr>
          <w:b w:val="false"/>
          <w:b w:val="false"/>
        </w:rPr>
      </w:pPr>
      <w:r>
        <w:rPr>
          <w:b w:val="false"/>
        </w:rPr>
        <w:t>w celu ograniczenia emisji zanieczyszczeń do atmosfery:</w:t>
      </w:r>
    </w:p>
    <w:p>
      <w:pPr>
        <w:pStyle w:val="000"/>
        <w:numPr>
          <w:ilvl w:val="1"/>
          <w:numId w:val="5"/>
        </w:numPr>
        <w:rPr>
          <w:b w:val="false"/>
          <w:b w:val="false"/>
        </w:rPr>
      </w:pPr>
      <w:r>
        <w:rPr>
          <w:b w:val="false"/>
        </w:rPr>
        <w:t xml:space="preserve">nakaz ogrzewania budynków ze źródeł energii cieplnej wykorzystujących paliwa dopuszczone do stosowania w obowiązujących przepisach odrębnych, </w:t>
      </w:r>
    </w:p>
    <w:p>
      <w:pPr>
        <w:pStyle w:val="000"/>
        <w:numPr>
          <w:ilvl w:val="1"/>
          <w:numId w:val="5"/>
        </w:numPr>
        <w:rPr>
          <w:b w:val="false"/>
          <w:b w:val="false"/>
        </w:rPr>
      </w:pPr>
      <w:r>
        <w:rPr>
          <w:b w:val="false"/>
          <w:color w:val="0D0D0D"/>
        </w:rPr>
        <w:t>nakaz stosowania, w ogrzewaniu budynków oraz prowadzonej działalności rolniczej i gospodarczej, urządzeń, rozwiązań technicznych i technologii zapewniających zachowanie dopuszczalnych przepisami odrębnymi poziomów emisji zanieczyszczeń do atmosfery;</w:t>
      </w:r>
    </w:p>
    <w:p>
      <w:pPr>
        <w:pStyle w:val="000"/>
        <w:numPr>
          <w:ilvl w:val="0"/>
          <w:numId w:val="5"/>
        </w:numPr>
        <w:rPr>
          <w:b w:val="false"/>
          <w:b w:val="false"/>
        </w:rPr>
      </w:pPr>
      <w:r>
        <w:rPr>
          <w:b w:val="false"/>
          <w:color w:val="0D0D0D"/>
        </w:rPr>
        <w:t>zakaz lokalizowania zakładów o zwiększonym lub dużym ryzyku wystąpienia poważnych awarii, o których mowa w przepisach  odrębnych;</w:t>
      </w:r>
    </w:p>
    <w:p>
      <w:pPr>
        <w:pStyle w:val="000"/>
        <w:numPr>
          <w:ilvl w:val="0"/>
          <w:numId w:val="5"/>
        </w:numPr>
        <w:rPr>
          <w:b w:val="false"/>
          <w:b w:val="false"/>
          <w:color w:val="000000"/>
        </w:rPr>
      </w:pPr>
      <w:r>
        <w:rPr>
          <w:b w:val="false"/>
        </w:rPr>
        <w:t xml:space="preserve">zakaz </w:t>
      </w:r>
      <w:r>
        <w:rPr>
          <w:b w:val="false"/>
          <w:color w:val="000000"/>
        </w:rPr>
        <w:t>realizacji przedsięwzięć mogących zawsze znacząco oddziaływać na środowisko, z wyjątkiem dróg i infrastruktury technicznej oraz elektrowni słonecznych;</w:t>
      </w:r>
    </w:p>
    <w:p>
      <w:pPr>
        <w:pStyle w:val="000"/>
        <w:numPr>
          <w:ilvl w:val="0"/>
          <w:numId w:val="5"/>
        </w:numPr>
        <w:rPr/>
      </w:pPr>
      <w:r>
        <w:rPr>
          <w:b w:val="false"/>
        </w:rPr>
        <w:t>kwalifikację terenów oznaczonych symbolami, w zakresie dopuszczalnych poziomów hałasu w środowisku, określonych w przepisach odrębnych dla terenów faktycznie zagospodarowanych</w:t>
      </w:r>
      <w:r>
        <w:rPr>
          <w:b w:val="false"/>
          <w:szCs w:val="22"/>
        </w:rPr>
        <w:t>:</w:t>
      </w:r>
    </w:p>
    <w:p>
      <w:pPr>
        <w:pStyle w:val="000"/>
        <w:numPr>
          <w:ilvl w:val="1"/>
          <w:numId w:val="5"/>
        </w:numPr>
        <w:rPr>
          <w:b w:val="false"/>
          <w:b w:val="false"/>
          <w:szCs w:val="22"/>
        </w:rPr>
      </w:pPr>
      <w:r>
        <w:rPr>
          <w:b w:val="false"/>
          <w:szCs w:val="22"/>
        </w:rPr>
        <w:t>MNW-U - jak dla terenów zabudowy mieszkaniowo – usługowej,</w:t>
      </w:r>
    </w:p>
    <w:p>
      <w:pPr>
        <w:pStyle w:val="000"/>
        <w:numPr>
          <w:ilvl w:val="1"/>
          <w:numId w:val="5"/>
        </w:numPr>
        <w:rPr>
          <w:b w:val="false"/>
          <w:b w:val="false"/>
          <w:szCs w:val="22"/>
        </w:rPr>
      </w:pPr>
      <w:r>
        <w:rPr>
          <w:b w:val="false"/>
          <w:szCs w:val="22"/>
        </w:rPr>
        <w:t>PEF – zgodnie z przepisami odrębnymi.</w:t>
      </w:r>
    </w:p>
    <w:p>
      <w:pPr>
        <w:pStyle w:val="222"/>
        <w:rPr>
          <w:rFonts w:ascii="Arial Narrow" w:hAnsi="Arial Narrow" w:cs="Arial Narrow"/>
          <w:b/>
          <w:b/>
          <w:color w:val="262626"/>
          <w:szCs w:val="22"/>
        </w:rPr>
      </w:pPr>
      <w:r>
        <w:rPr>
          <w:rFonts w:cs="Arial Narrow" w:ascii="Arial Narrow" w:hAnsi="Arial Narrow"/>
          <w:b/>
          <w:color w:val="262626"/>
          <w:szCs w:val="22"/>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000"/>
        <w:rPr/>
      </w:pPr>
      <w:r>
        <w:rPr/>
        <w:t>Dla otuliny Krasnobrodzkiego Parku Krajobrazowego:</w:t>
      </w:r>
    </w:p>
    <w:p>
      <w:pPr>
        <w:pStyle w:val="000"/>
        <w:numPr>
          <w:ilvl w:val="0"/>
          <w:numId w:val="28"/>
        </w:numPr>
        <w:rPr>
          <w:b w:val="false"/>
          <w:b w:val="false"/>
        </w:rPr>
      </w:pPr>
      <w:r>
        <w:rPr>
          <w:b w:val="false"/>
          <w:color w:val="0D0D0D"/>
        </w:rPr>
        <w:t>obowiązuje nakaz uwzględnienia w zagospodarowaniu terenów rygorów określonych w obowiązujących przepisach odrębnych powołujących ten Obszar do życia</w:t>
      </w:r>
      <w:r>
        <w:rPr>
          <w:b w:val="false"/>
        </w:rPr>
        <w:t>.</w:t>
      </w:r>
    </w:p>
    <w:p>
      <w:pPr>
        <w:pStyle w:val="000"/>
        <w:rPr/>
      </w:pPr>
      <w:r>
        <w:rPr/>
        <w:t>Dla Głównego Zbiornika Wód Podziemnych GZWP Nr 407 Zbiornik Chełm - Zamość:</w:t>
      </w:r>
    </w:p>
    <w:p>
      <w:pPr>
        <w:pStyle w:val="000"/>
        <w:numPr>
          <w:ilvl w:val="0"/>
          <w:numId w:val="28"/>
        </w:numPr>
        <w:rPr>
          <w:b w:val="false"/>
          <w:b w:val="false"/>
        </w:rPr>
      </w:pPr>
      <w:r>
        <w:rPr>
          <w:b w:val="false"/>
        </w:rPr>
        <w:t>obowiązuje nakaz uwzględnienia odpowiednich przepisów odrębnych odnoszących się do jakości wód podziemnych i zasad ich ochrony oraz innych ustaleń planu w zakresie odprowadzania wód deszczowych i opadowych.</w:t>
      </w:r>
    </w:p>
    <w:p>
      <w:pPr>
        <w:pStyle w:val="000"/>
        <w:rPr>
          <w:b w:val="false"/>
          <w:b w:val="false"/>
        </w:rPr>
      </w:pPr>
      <w:r>
        <w:rPr>
          <w:b w:val="false"/>
        </w:rPr>
      </w:r>
    </w:p>
    <w:p>
      <w:pPr>
        <w:pStyle w:val="000"/>
        <w:rPr>
          <w:b w:val="false"/>
          <w:b w:val="false"/>
        </w:rPr>
      </w:pPr>
      <w:r>
        <w:rPr>
          <w:b w:val="false"/>
        </w:rPr>
        <w:t>Dodatkowo w projekcie planu wprowadzono ustalenia w zakresie przyporządkowania zagospodarowania obszaru objętego:</w:t>
      </w:r>
    </w:p>
    <w:p>
      <w:pPr>
        <w:pStyle w:val="000"/>
        <w:numPr>
          <w:ilvl w:val="0"/>
          <w:numId w:val="28"/>
        </w:numPr>
        <w:rPr>
          <w:b w:val="false"/>
          <w:b w:val="false"/>
          <w:szCs w:val="22"/>
        </w:rPr>
      </w:pPr>
      <w:r>
        <w:rPr>
          <w:b w:val="false"/>
          <w:szCs w:val="22"/>
        </w:rPr>
        <w:t>wymogom ochrony ilościowej i jakościowej wód podziemnych Zbiornika, o którym mowa w ust. 4;</w:t>
      </w:r>
    </w:p>
    <w:p>
      <w:pPr>
        <w:pStyle w:val="000"/>
        <w:numPr>
          <w:ilvl w:val="0"/>
          <w:numId w:val="28"/>
        </w:numPr>
        <w:rPr/>
      </w:pPr>
      <w:r>
        <w:rPr>
          <w:b w:val="false"/>
          <w:szCs w:val="22"/>
        </w:rPr>
        <w:t xml:space="preserve">wymogom ochrony, których celem jest osiągnięcie dobrego stanu/potencjału ekologicznego oraz dobrego stanu chemicznego dla JCWP </w:t>
      </w:r>
      <w:r>
        <w:rPr>
          <w:rStyle w:val="Defaultvalue"/>
          <w:b/>
          <w:szCs w:val="22"/>
        </w:rPr>
        <w:t>Wieprz do Jacynki</w:t>
      </w:r>
      <w:r>
        <w:rPr>
          <w:b w:val="false"/>
          <w:szCs w:val="22"/>
        </w:rPr>
        <w:t xml:space="preserve"> </w:t>
      </w:r>
      <w:r>
        <w:rPr>
          <w:rStyle w:val="Defaultvalue"/>
          <w:b/>
          <w:szCs w:val="22"/>
        </w:rPr>
        <w:t>RW20001524135, Sołokija do granicy państwa wraz z Dopływami I i II spod Żurawiec do granicy państwa RW2000062671414591, Kanał Hopkie RW20001526714216, Huczwa RW20001626714213, Rachanka RW200006267142189</w:t>
      </w:r>
      <w:r>
        <w:rPr>
          <w:b w:val="false"/>
          <w:szCs w:val="22"/>
        </w:rPr>
        <w:t>;</w:t>
      </w:r>
    </w:p>
    <w:p>
      <w:pPr>
        <w:pStyle w:val="000"/>
        <w:numPr>
          <w:ilvl w:val="0"/>
          <w:numId w:val="28"/>
        </w:numPr>
        <w:rPr>
          <w:b w:val="false"/>
          <w:b w:val="false"/>
        </w:rPr>
      </w:pPr>
      <w:r>
        <w:rPr>
          <w:b w:val="false"/>
          <w:szCs w:val="22"/>
        </w:rPr>
        <w:t xml:space="preserve">wymogom ochrony, których celem jest utrzymanie dobrego stanu chemicznego dla JCWPd </w:t>
      </w:r>
      <w:r>
        <w:rPr>
          <w:rStyle w:val="Defaultvalue"/>
          <w:b/>
          <w:szCs w:val="22"/>
        </w:rPr>
        <w:t>GW200090 i GW2000121</w:t>
      </w:r>
      <w:r>
        <w:rPr>
          <w:rStyle w:val="Itemfieldvalue"/>
          <w:b/>
        </w:rPr>
        <w:t>.</w:t>
      </w:r>
    </w:p>
    <w:p>
      <w:pPr>
        <w:pStyle w:val="000"/>
        <w:rPr>
          <w:b w:val="false"/>
          <w:b w:val="false"/>
        </w:rPr>
      </w:pPr>
      <w:r>
        <w:rPr>
          <w:b w:val="false"/>
        </w:rPr>
      </w:r>
    </w:p>
    <w:p>
      <w:pPr>
        <w:pStyle w:val="Normal"/>
        <w:jc w:val="both"/>
        <w:rPr>
          <w:rFonts w:ascii="Arial Narrow" w:hAnsi="Arial Narrow" w:cs="Arial Narrow"/>
          <w:b/>
          <w:b/>
          <w:color w:val="262626"/>
          <w:sz w:val="20"/>
          <w:szCs w:val="20"/>
        </w:rPr>
      </w:pPr>
      <w:r>
        <w:rPr>
          <w:rFonts w:cs="Arial Narrow" w:ascii="Arial Narrow" w:hAnsi="Arial Narrow"/>
          <w:b/>
          <w:bCs/>
          <w:color w:val="262626"/>
          <w:sz w:val="20"/>
          <w:szCs w:val="20"/>
        </w:rPr>
        <w:t xml:space="preserve">Ustalenia projektu planu z zakresu ochrony </w:t>
      </w:r>
      <w:r>
        <w:rPr>
          <w:rFonts w:cs="Arial Narrow" w:ascii="Arial Narrow" w:hAnsi="Arial Narrow"/>
          <w:b/>
          <w:color w:val="262626"/>
          <w:sz w:val="20"/>
          <w:szCs w:val="20"/>
        </w:rPr>
        <w:t xml:space="preserve">dziedzictwa kulturowego i zabytków oraz dóbr kultury współczesnej </w:t>
      </w:r>
    </w:p>
    <w:p>
      <w:pPr>
        <w:pStyle w:val="000"/>
        <w:rPr/>
      </w:pPr>
      <w:r>
        <w:rPr>
          <w:b w:val="false"/>
        </w:rPr>
        <w:t>Pomimo braku obiektów podlegających bezpośredniej ochronie konserwatorskiej w całym obszarze planu ustalono ochronę przypadkowych znalezisk archeologicznych, z obowiązkiem zabezpieczenia znaleziska i miejsca jego odkrycia oraz bezzwłocznego powiadomienia właściwego wojewódzkiego konserwatora zabytków, zgodnie z przepisami odrębnymi.</w:t>
      </w:r>
    </w:p>
    <w:p>
      <w:pPr>
        <w:pStyle w:val="Normal"/>
        <w:jc w:val="both"/>
        <w:rPr>
          <w:rFonts w:ascii="Arial Narrow" w:hAnsi="Arial Narrow" w:cs="Arial Narrow"/>
          <w:b/>
          <w:b/>
          <w:color w:val="262626"/>
          <w:sz w:val="20"/>
          <w:szCs w:val="20"/>
        </w:rPr>
      </w:pPr>
      <w:r>
        <w:rPr>
          <w:rFonts w:cs="Arial Narrow" w:ascii="Arial Narrow" w:hAnsi="Arial Narrow"/>
          <w:b/>
          <w:color w:val="262626"/>
          <w:sz w:val="20"/>
          <w:szCs w:val="20"/>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222"/>
        <w:rPr/>
      </w:pPr>
      <w:r>
        <w:rPr>
          <w:rFonts w:cs="Arial Narrow" w:ascii="Arial Narrow" w:hAnsi="Arial Narrow"/>
          <w:bCs/>
          <w:iCs w:val="false"/>
          <w:color w:val="262626"/>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rPr>
        <w:t>technologie z zakresu odprowadzania ścieków określone w przepisach prawa, w tym zbiorniki bezodpływowe</w:t>
      </w:r>
      <w:r>
        <w:rPr>
          <w:rFonts w:cs="Arial Narrow" w:ascii="Arial Narrow" w:hAnsi="Arial Narrow"/>
          <w:bCs/>
          <w:iCs w:val="false"/>
          <w:color w:val="262626"/>
        </w:rPr>
        <w:t>, które mogą zachować funkcjonalność jedynie do czasu wykonania sieci zbiorczej. Brak gminnej sieci ciepłowniczej uniemożliwia oparcie dostawy ciepła wyłącznie do zorganizowanych systemów ciepłowniczych.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rPr>
        <w:t>. W projekcie planu dopuszczono również stosowanie technologii OZE w dostawie ciepła i energii</w:t>
      </w:r>
      <w:r>
        <w:rPr>
          <w:rFonts w:cs="Arial Narrow" w:ascii="Arial Narrow" w:hAnsi="Arial Narrow"/>
        </w:rPr>
        <w:t xml:space="preserve">. </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ale również długoterminowej nie będzie powodował znaczących zmian aktualnego stanu środowiska. Na obszarze objętym planem obowiązujący plan miejscowy ogranicza przestrzennie zasięg terenów inwestycyjnych. Wskazanie w planie obowiązującym przeznaczenia terenów rolniczych uniemożliwia realizację na nich zabudowy bez zmiany planu obowiązującego</w:t>
      </w:r>
      <w:r>
        <w:rPr>
          <w:rFonts w:cs="Arial Narrow" w:ascii="Arial Narrow" w:hAnsi="Arial Narrow"/>
          <w:color w:val="262626"/>
        </w:rPr>
        <w:t xml:space="preserve">. Zmiany środowiska w przypadku odstąpienia od sporządzania planu, ograniczą się do dalszych przekształceń  w miejscach wskazanych w obowiązujących planach do inwestycji budowlanych. Na terenach niezabudowanych w tych miejscach nastąpią dalsze istotne przekształcenia środowiska, skutkujące zmianą całkowitą istniejących warunków środowiskowych, będą one jednak ograniczone przestrzennie. </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gminy Tarnawatka nie znajdują się punkty pomiarowe zanieczyszczeń powietrza, wykorzystane w raporcie. Ocenę powietrza w mieście oparto zatem na danych przedstawionych w raporcie dla strefy lubelskiej, która obejmuje również gminę Tarnawatka.</w:t>
      </w:r>
    </w:p>
    <w:p>
      <w:pPr>
        <w:pStyle w:val="222"/>
        <w:rPr/>
      </w:pPr>
      <w:r>
        <w:rPr>
          <w:rFonts w:cs="Arial Narrow" w:ascii="Arial Narrow" w:hAnsi="Arial Narrow"/>
          <w:b/>
        </w:rPr>
        <w:t>Dane dla strefy lubelskiej:</w:t>
      </w:r>
    </w:p>
    <w:p>
      <w:pPr>
        <w:pStyle w:val="222"/>
        <w:numPr>
          <w:ilvl w:val="0"/>
          <w:numId w:val="9"/>
        </w:numPr>
        <w:rPr>
          <w:rFonts w:ascii="Arial Narrow" w:hAnsi="Arial Narrow" w:eastAsia="MyriadPro-Regular;MS Gothic" w:cs="Arial Narrow"/>
        </w:rPr>
      </w:pPr>
      <w:r>
        <w:rPr>
          <w:rFonts w:eastAsia="MyriadPro-Regular;MS Gothic" w:cs="Arial Narrow" w:ascii="Arial Narrow" w:hAnsi="Arial Narrow"/>
        </w:rPr>
        <w:t>ze względu na stężenie pyłu PM10  - do klasy A,</w:t>
      </w:r>
    </w:p>
    <w:p>
      <w:pPr>
        <w:pStyle w:val="222"/>
        <w:numPr>
          <w:ilvl w:val="0"/>
          <w:numId w:val="9"/>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9"/>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9"/>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9"/>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9"/>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9"/>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9"/>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9"/>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9"/>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9"/>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9"/>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7"/>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7"/>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7"/>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7"/>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7"/>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7"/>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rFonts w:ascii="Arial Narrow" w:hAnsi="Arial Narrow" w:cs="Arial Narrow"/>
          <w:szCs w:val="23"/>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4"/>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4"/>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4"/>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gminie decydujący wpływ ma: </w:t>
      </w:r>
    </w:p>
    <w:p>
      <w:pPr>
        <w:pStyle w:val="000"/>
        <w:numPr>
          <w:ilvl w:val="0"/>
          <w:numId w:val="33"/>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Tomaszów Lubelski;</w:t>
      </w:r>
    </w:p>
    <w:p>
      <w:pPr>
        <w:pStyle w:val="000"/>
        <w:numPr>
          <w:ilvl w:val="0"/>
          <w:numId w:val="33"/>
        </w:numPr>
        <w:rPr>
          <w:rFonts w:eastAsia="Calibri"/>
          <w:b w:val="false"/>
          <w:b w:val="false"/>
        </w:rPr>
      </w:pPr>
      <w:r>
        <w:rPr>
          <w:rFonts w:eastAsia="Calibri"/>
          <w:b w:val="false"/>
        </w:rPr>
        <w:t>niska emisja: z pieców węglowych w indywidualnych budynkach jednorodzinnych,</w:t>
      </w:r>
    </w:p>
    <w:p>
      <w:pPr>
        <w:pStyle w:val="000"/>
        <w:numPr>
          <w:ilvl w:val="0"/>
          <w:numId w:val="33"/>
        </w:numPr>
        <w:rPr>
          <w:rFonts w:eastAsia="Calibri"/>
          <w:b w:val="false"/>
          <w:b w:val="false"/>
        </w:rPr>
      </w:pPr>
      <w:r>
        <w:rPr>
          <w:rFonts w:eastAsia="Calibri"/>
          <w:b w:val="false"/>
        </w:rPr>
        <w:t>emisja z zakładów przemysłowych, gospodarstw ogrodniczych itp.</w:t>
      </w:r>
    </w:p>
    <w:p>
      <w:pPr>
        <w:pStyle w:val="000"/>
        <w:numPr>
          <w:ilvl w:val="0"/>
          <w:numId w:val="33"/>
        </w:numPr>
        <w:rPr>
          <w:rFonts w:eastAsia="Calibri"/>
          <w:b w:val="false"/>
          <w:b w:val="false"/>
        </w:rPr>
      </w:pPr>
      <w:r>
        <w:rPr>
          <w:rFonts w:eastAsia="Calibri"/>
          <w:b w:val="false"/>
        </w:rPr>
        <w:t>emisja związana z transportem komunikacyjnym,</w:t>
      </w:r>
    </w:p>
    <w:p>
      <w:pPr>
        <w:pStyle w:val="000"/>
        <w:numPr>
          <w:ilvl w:val="0"/>
          <w:numId w:val="33"/>
        </w:numPr>
        <w:rPr>
          <w:rFonts w:eastAsia="Calibri"/>
          <w:b w:val="false"/>
          <w:b w:val="false"/>
        </w:rPr>
      </w:pPr>
      <w:r>
        <w:rPr>
          <w:rFonts w:eastAsia="Calibri"/>
          <w:b w:val="false"/>
        </w:rPr>
        <w:t>nielegalne spalanie odpadów (w piecach domowych i innych)</w:t>
      </w:r>
      <w:r>
        <w:rPr>
          <w:b w:val="false"/>
        </w:rPr>
        <w:t>.</w:t>
      </w:r>
    </w:p>
    <w:p>
      <w:pPr>
        <w:pStyle w:val="222"/>
        <w:rPr>
          <w:rFonts w:ascii="Arial Narrow" w:hAnsi="Arial Narrow" w:cs="Arial Narrow"/>
        </w:rPr>
      </w:pPr>
      <w:r>
        <w:rPr>
          <w:rFonts w:cs="Arial Narrow" w:ascii="Arial Narrow" w:hAnsi="Arial Narrow"/>
        </w:rPr>
        <w:t>W przypadku obszaru opracowania emisja zanieczyszczeń do atmosfery jest ograniczona, co jest związane ze stanem zagospodarowania terenów. W chwili obecnej dominującym wykorzystaniem terenów jest ciągle rolnictwo i leśnictwo, a tereny zabudowane nie zajmują znacznej powierzchni i są skupione głównie w pierzejach istniejących dróg gminnych i powiatowych. W pozostałych częściach opracowania zabudowa ma charakter rozproszony. Jest to typowy wiejski układ zagospodarowania terenów. Ograniczona liczba ognisk emisji zanieczyszczeń powietrza powstających w wyniku ogrzewania pomieszczeń w okresie zimowym oraz rozproszony układ terenów zabudowanych nie powoduje szczególnych zagrożeń związanych z emisją zanieczyszczeń do atmosfery lub utrudnień w przewietrzaniu terenów. Istniejący układ komunikacyjny nie wykazuje tendencji do wysokiej emisji zanieczyszczeń komunikacyjnych z niego pochodzących. W zasadzie wszystkie drogi przez większą część roku mają charakter lokalny lub osiedlowy i nie są obłożone znacznymi potokami ruchu komunikacyjnego. Jedynie w okresie letniej rekreacji zwiększony ruch komunikacyjny zaznacza się na drogach gminnych i powiatowych przebiegających przez obszar opracowania. W okresie tym jednak znacząco spada emisja niska wywołana ogrzewaniem budynków, co w sumie powoduje, że suma zanieczyszczeń pochodzących z obszaru opracowania w okresach  całorocznych nie jest wyraźnie zwiększona.</w:t>
      </w:r>
    </w:p>
    <w:p>
      <w:pPr>
        <w:pStyle w:val="222"/>
        <w:rPr/>
      </w:pPr>
      <w:r>
        <w:rPr>
          <w:rFonts w:cs="Arial Narrow" w:ascii="Arial Narrow" w:hAnsi="Arial Narrow"/>
        </w:rPr>
        <w:t>Głównym emitorem zanieczyszczeń komunikacyjnych w gminie jest - droga krajowa nr 17. Droga ta stanowi podstawę połączeń komunikacyjnych w gminie oraz umożliwia powiązanie układu komunikacyjnego gminy z układem zewnętrznym. Nie przebiega ona w bezpośrednim sąsiedztwie obszaru opracowania stąd nie powoduje ona znaczącej depozycji zanieczyszczeń na tereny  objęte jego granicami.</w:t>
      </w:r>
    </w:p>
    <w:p>
      <w:pPr>
        <w:pStyle w:val="000"/>
        <w:rPr/>
      </w:pPr>
      <w:r>
        <w:rPr>
          <w:b w:val="false"/>
        </w:rPr>
        <w:t>Głównym zagrożeniem bezpośrednio związanym z rozwojem zagospodarowania w granicach opracowania jest wzrost emisji zanieczyszczeń spowodowany wzrostem ilości indywidualnych źródeł ciepła oraz wzrostem ruchu lokalnego i wewnątrz osiedlowego. W celu ograniczenia emisji z tych źródeł w projekcie miejscowego planu zagospodarowania przestrzennego sporządzanym dla obszarów inwestycyjnych wprowadzono ustalenia w zakresie dopuszczenia do stosowania przy dostawie ciepła wyłącznie rozwiązań technicznych umożliwiających zachowanie dopuszczalnych poziomów emisji zanieczyszczeń do atmosfery. Uzasadnienie ma również wprowadzony nakaz stosowania do ogrzania pomieszczeń technologii zapewniających ograniczenie wielkości substancji odprowadzanych do powietrza do poziomów dopuszczalnych oraz eliminujących powstawanie uciążliwego oddziaływania odorami na tereny sąsiednie. Powyższe rozwiązania powinny zmniejszyć zagrożenie wystąpienia nadmiernych zanieczyszczeń powietrza spowodowanych rozwojem zagospodarowania na obszarze opracowania. Zwiększenie zanieczyszczeń emitowanych do atmosfery będzie dotyczyć przede wszystkim dróg osiedlowych i lokalnych służących bezpośredniej obsłudze komunikacyjnej terenów. Zakłada się, że natężenie ruchu na drogach łączących obszar opracowania z pozostałym obszarem gminy nie wzrośnie znacząco. Założenia polityki przestrzennej gminy zakładają niezbyt rozległe powiększenie terenów inwestycyjnych  w obrębie, dla którego sporządza się niniejsze opracowanie oraz obrębach sąsiednich.  Drogi te zachowają lokalny charakter nawet w ramach postępującego rozwoju terenów inwestycyjnych w gminie. Zanieczyszczenia pochodzące z dróg o profilu opisanym powyżej nie skutkuje zwykle wzrostem zanieczyszczeń ponad dopuszczalne normy. Okresowy wzrost ruchu komunikacyjnego będzie następował jedynie w okresach letnich, tj, okresach kulminacji ruchu turystycznego oraz krótkookresowo w czasie wyjazdów i powrotów mieszkańców wsi do pracy.</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26"/>
        </w:numPr>
        <w:rPr>
          <w:b w:val="false"/>
          <w:b w:val="false"/>
        </w:rPr>
      </w:pPr>
      <w:r>
        <w:rPr>
          <w:b w:val="false"/>
        </w:rPr>
        <w:t>parametrów technicznych linii (napięcie fazowe, geometria układu przesyłowego, obciążenie ),</w:t>
      </w:r>
    </w:p>
    <w:p>
      <w:pPr>
        <w:pStyle w:val="000"/>
        <w:numPr>
          <w:ilvl w:val="0"/>
          <w:numId w:val="26"/>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9"/>
        </w:numPr>
        <w:rPr>
          <w:b w:val="false"/>
          <w:b w:val="false"/>
        </w:rPr>
      </w:pPr>
      <w:r>
        <w:rPr>
          <w:b w:val="false"/>
        </w:rPr>
        <w:t xml:space="preserve">natężenie ruchu, </w:t>
      </w:r>
    </w:p>
    <w:p>
      <w:pPr>
        <w:pStyle w:val="000"/>
        <w:numPr>
          <w:ilvl w:val="0"/>
          <w:numId w:val="19"/>
        </w:numPr>
        <w:rPr>
          <w:b w:val="false"/>
          <w:b w:val="false"/>
        </w:rPr>
      </w:pPr>
      <w:r>
        <w:rPr>
          <w:b w:val="false"/>
        </w:rPr>
        <w:t xml:space="preserve">struktura strumieni pojazdów, a zwłaszcza udziału w nim transportu ciężkiego, </w:t>
      </w:r>
    </w:p>
    <w:p>
      <w:pPr>
        <w:pStyle w:val="000"/>
        <w:numPr>
          <w:ilvl w:val="0"/>
          <w:numId w:val="19"/>
        </w:numPr>
        <w:rPr>
          <w:b w:val="false"/>
          <w:b w:val="false"/>
        </w:rPr>
      </w:pPr>
      <w:r>
        <w:rPr>
          <w:b w:val="false"/>
        </w:rPr>
        <w:t xml:space="preserve">stan techniczny pojazdów, </w:t>
      </w:r>
    </w:p>
    <w:p>
      <w:pPr>
        <w:pStyle w:val="000"/>
        <w:numPr>
          <w:ilvl w:val="0"/>
          <w:numId w:val="19"/>
        </w:numPr>
        <w:rPr>
          <w:b w:val="false"/>
          <w:b w:val="false"/>
        </w:rPr>
      </w:pPr>
      <w:r>
        <w:rPr>
          <w:b w:val="false"/>
        </w:rPr>
        <w:t xml:space="preserve">rodzaj i stan techniczny nawierzchni, </w:t>
      </w:r>
    </w:p>
    <w:p>
      <w:pPr>
        <w:pStyle w:val="000"/>
        <w:numPr>
          <w:ilvl w:val="0"/>
          <w:numId w:val="19"/>
        </w:numPr>
        <w:rPr>
          <w:b w:val="false"/>
          <w:b w:val="false"/>
        </w:rPr>
      </w:pPr>
      <w:r>
        <w:rPr>
          <w:b w:val="false"/>
        </w:rPr>
        <w:t xml:space="preserve">organizacja ruchu drogowego, </w:t>
      </w:r>
    </w:p>
    <w:p>
      <w:pPr>
        <w:pStyle w:val="000"/>
        <w:numPr>
          <w:ilvl w:val="0"/>
          <w:numId w:val="19"/>
        </w:numPr>
        <w:rPr>
          <w:b w:val="false"/>
          <w:b w:val="false"/>
        </w:rPr>
      </w:pPr>
      <w:r>
        <w:rPr>
          <w:b w:val="false"/>
        </w:rPr>
        <w:t xml:space="preserve">charakter zabudowy (zagospodarowanie) terenów otaczających. </w:t>
      </w:r>
    </w:p>
    <w:p>
      <w:pPr>
        <w:pStyle w:val="222"/>
        <w:rPr>
          <w:rFonts w:ascii="Arial Narrow" w:hAnsi="Arial Narrow" w:eastAsia="MyriadPro-Light;Arial Unicode MS" w:cs="MyriadPro-Light;Arial Unicode MS"/>
        </w:rPr>
      </w:pPr>
      <w:r>
        <w:rPr>
          <w:rFonts w:cs="Arial Narrow" w:ascii="Arial Narrow" w:hAnsi="Arial Narrow"/>
        </w:rPr>
        <w:t xml:space="preserve">Zgodnie z oceną stanu klimatu akustycznego środowiska na terenie województwa lubelskiego w roku 2021 (GIOŚ)  </w:t>
      </w:r>
      <w:r>
        <w:rPr>
          <w:rFonts w:eastAsia="MyriadPro-Light;Arial Unicode MS" w:cs="Arial Narrow" w:ascii="Arial Narrow" w:hAnsi="Arial Narrow"/>
        </w:rPr>
        <w:t>na obszarze gminy nie prowadzono</w:t>
      </w:r>
      <w:r>
        <w:rPr>
          <w:rFonts w:eastAsia="MyriadPro-Light;Arial Unicode MS" w:cs="MyriadPro-Light;Arial Unicode MS" w:ascii="Arial Narrow" w:hAnsi="Arial Narrow"/>
        </w:rPr>
        <w:t xml:space="preserve">. </w:t>
      </w:r>
      <w:r>
        <w:rPr>
          <w:rFonts w:cs="Arial Narrow" w:ascii="Arial Narrow" w:hAnsi="Arial Narrow"/>
        </w:rPr>
        <w:t>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przebiegające przez teren gminy Tarnawatka również powodują ponadnormatywną emisję hałasu na tereny z nimi sąsiadujące.</w:t>
      </w:r>
    </w:p>
    <w:p>
      <w:pPr>
        <w:pStyle w:val="222"/>
        <w:rPr>
          <w:rFonts w:ascii="Arial Narrow" w:hAnsi="Arial Narrow" w:cs="Arial Narrow"/>
        </w:rPr>
      </w:pPr>
      <w:r>
        <w:rPr>
          <w:rFonts w:cs="Arial Narrow" w:ascii="Arial Narrow" w:hAnsi="Arial Narrow"/>
        </w:rPr>
        <w:t>Cechą reprezentatywną gminy jest jej wiejski charakter, bez występowania obszarów intensywnej działalności gospodarczej lub osiedli mieszkaniowych zorganizowanych w duże struktury przestrzenne. Podstawowe ciągi komunikacyjne, które są drogami gminnymi i powiatowymi o charakterze lokalnym, w większej części roku nie są obłożone znacznymi potokami ruchu. Zwiększone potoki ruchu komunikacyjnego są zauważalne jedynie w okresie letniej kulminacji ruchu turystycznego. W tym okresie nieznacznie wzrasta również poziom hałasu z nich emitowanego. Może to stwarzać czasowe uciążliwości dla mieszkańców wsi, jednak nie powoduje zagrożenia przekroczenia dopuszczalnych norm hałasu w środowisku. Istniejące w obszarze opracowania drogi wewnętrzne i osiedlowe są związane z dojazdem do wydzielonych parcel budowlanych i nie stanowią zastępczych połączeń dla innych dróg lokalnych. Kulminacja ruchu komunikacyjnego na takich drogach następuje jedynie w porach rannych i popołudniowych kiedy odbywa się ruch komunikacyjny związany z przemieszczaniem się ludności do miejsc pracy i powrotów z nich. W tym okresie może następować nieznaczny wzrost hałasu, który jednak nie osiąga poziomów odczuwalnych jako uciążliwość</w:t>
      </w:r>
    </w:p>
    <w:p>
      <w:pPr>
        <w:pStyle w:val="222"/>
        <w:rPr/>
      </w:pPr>
      <w:r>
        <w:rPr>
          <w:rStyle w:val="000Znak"/>
          <w:b w:val="false"/>
        </w:rPr>
        <w:t xml:space="preserve">Przekroczenia dopuszczalnych norm hałasu w środowisku w gminie mogą natomiast dotyczyć istniejącej drogi krajowej nr 17. Nie sąsiaduje ona bezpośrednio z terenami objętymi opracowaniem stąd nie ma ona szczególnego wpływu na ich klimat akustyczny. </w:t>
      </w:r>
    </w:p>
    <w:p>
      <w:pPr>
        <w:pStyle w:val="000"/>
        <w:rPr/>
      </w:pPr>
      <w:r>
        <w:rPr>
          <w:b w:val="false"/>
        </w:rPr>
        <w:t xml:space="preserve">Rozwój zagospodarowania w obszarze opracowania będzie skutkował wzrostem hałasu w środowisku. Większa ilość mieszkańców i turystów oraz zwiększona liczba obiektów związanych z działalnością gospodarczą spowoduje wzrost hałasu w środowisku, którego przyczyną będzie natężenie ruchu na drogach lokalnych i osiedlowych zwłaszcza w porze rannej i popołudniowej oraz w okresie letnim, w trakcie kulminacji ruchu turystycznego w gminie. Liczba nowych terenów inwestycyjnych wskazanych w projekcie planu miejscowego powoduje, że wzrost hałasu nie powinien być wyższy od norm określonych w odpowiednich przepisach prawa. Odczuwalny wzrost hałasu prawdopodobnie będzie dotyczył okresu letniego. Nie zakłada się również możliwości przekroczenia dopuszczalnych norm hałasu w związku prowadzoną działalnością gospodarczą. Tereny takie będą powstawać sporadycznie i nie będą dominującą formą zagospodarowania terenów. Zagrożenie ponadnormatywnym hałasem jest ograniczone przepisami Ustawy Prawo ochrony środowiska, w których generalną zasadą jest ograniczenie oddziaływania, w tym hałasu, ponad dopuszczone normy, do granic działki inwestycyjnej, na której prowadzona jest działalność. Lokalnie zauważalny wzrost hałasu może być wyraźny w miejscach prowadzenia prac budowlanych. Poziom hałasu w tym zakresie ulegnie spadkowi po ich zakończeniu. W ustaleniach projektu planu wprowadzono obowiązującą zasadę, że uciążliwość oddziaływania przedsięwzięć lokalizowanych w terenach nie może powodować obciążenia środowiska powyżej dopuszczalnych norm.   </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 r. o odpadach (Dz. U. z 2023 r. poz. 1587, ze zmianami) i przepisów lokalnych obowiązujących w gmin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rFonts w:ascii="Arial Narrow" w:hAnsi="Arial Narrow" w:cs="Arial Narrow"/>
        </w:rPr>
      </w:pPr>
      <w:r>
        <w:rPr>
          <w:rFonts w:cs="Arial Narrow" w:ascii="Arial Narrow" w:hAnsi="Arial Narrow"/>
        </w:rPr>
        <w:t>Zgodnie z danymi przestawionymi w aktualizacji Planu gospodarowania wodami w dorzeczu Wisły z 2022 r. stan jednolitych części wód powierzchniowych – rzecznych na obszarze gminy jest zły. Stan tych wód jest na tyle niekorzystny, że dotrzymanie wyznaczonego w tym dokumencie celu środowiskowego jest zagrożone dla wszystkich JCWP. Natomiast stan jednolitych części wód podziemnych jest dobry i nie przewiduje się ryzyka nieosiągnięcia założonego celu środowiskowego.</w:t>
      </w:r>
    </w:p>
    <w:p>
      <w:pPr>
        <w:pStyle w:val="222"/>
        <w:rPr/>
      </w:pPr>
      <w:r>
        <w:rPr>
          <w:rFonts w:cs="Arial Narrow" w:ascii="Arial Narrow" w:hAnsi="Arial Narrow"/>
          <w:b/>
        </w:rPr>
        <w:t xml:space="preserve">Wyróżnia się następujące rodzaje presji mające największy wpływ na jakość wód: </w:t>
      </w:r>
    </w:p>
    <w:p>
      <w:pPr>
        <w:pStyle w:val="222"/>
        <w:rPr>
          <w:rFonts w:ascii="Arial Narrow" w:hAnsi="Arial Narrow" w:cs="Arial Narrow"/>
          <w:b/>
          <w:b/>
        </w:rPr>
      </w:pPr>
      <w:r>
        <w:rPr>
          <w:rFonts w:cs="Arial Narrow" w:ascii="Arial Narrow" w:hAnsi="Arial Narrow"/>
          <w:b/>
        </w:rPr>
        <w:t xml:space="preserve">Punktowe źródła zanieczyszczeń </w:t>
      </w:r>
    </w:p>
    <w:p>
      <w:pPr>
        <w:pStyle w:val="222"/>
        <w:numPr>
          <w:ilvl w:val="0"/>
          <w:numId w:val="6"/>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6"/>
        </w:numPr>
        <w:rPr>
          <w:rFonts w:ascii="Arial Narrow" w:hAnsi="Arial Narrow" w:cs="Arial Narrow"/>
        </w:rPr>
      </w:pPr>
      <w:r>
        <w:rPr>
          <w:rFonts w:cs="Arial Narrow" w:ascii="Arial Narrow" w:hAnsi="Arial Narrow"/>
        </w:rPr>
        <w:t>składowiska odpadów komunalnych i przemysłowych</w:t>
      </w:r>
    </w:p>
    <w:p>
      <w:pPr>
        <w:pStyle w:val="222"/>
        <w:numPr>
          <w:ilvl w:val="0"/>
          <w:numId w:val="6"/>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6"/>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b/>
          <w:b/>
        </w:rPr>
      </w:pPr>
      <w:r>
        <w:rPr>
          <w:rFonts w:cs="Arial Narrow" w:ascii="Arial Narrow" w:hAnsi="Arial Narrow"/>
          <w:b/>
        </w:rPr>
        <w:t>Obszarowe źródła zanieczyszczeń</w:t>
      </w:r>
    </w:p>
    <w:p>
      <w:pPr>
        <w:pStyle w:val="222"/>
        <w:numPr>
          <w:ilvl w:val="0"/>
          <w:numId w:val="27"/>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27"/>
        </w:numPr>
        <w:rPr>
          <w:rFonts w:ascii="Arial Narrow" w:hAnsi="Arial Narrow" w:cs="Arial Narrow"/>
        </w:rPr>
      </w:pPr>
      <w:r>
        <w:rPr>
          <w:rFonts w:cs="Arial Narrow" w:ascii="Arial Narrow" w:hAnsi="Arial Narrow"/>
        </w:rPr>
        <w:t xml:space="preserve">działalność górnicza (odwodnienie wyrobisk </w:t>
      </w:r>
      <w:r>
        <w:rPr>
          <w:rFonts w:cs="ArialMT" w:ascii="Arial Narrow" w:hAnsi="Arial Narrow"/>
        </w:rPr>
        <w:t xml:space="preserve">i </w:t>
      </w:r>
      <w:r>
        <w:rPr>
          <w:rFonts w:cs="Arial Narrow" w:ascii="Arial Narrow" w:hAnsi="Arial Narrow"/>
        </w:rPr>
        <w:t>odwodnienia wgłębne</w:t>
      </w:r>
      <w:r>
        <w:rPr>
          <w:rFonts w:cs="ArialMT" w:ascii="Arial Narrow" w:hAnsi="Arial Narrow"/>
        </w:rPr>
        <w:t>),</w:t>
      </w:r>
    </w:p>
    <w:p>
      <w:pPr>
        <w:pStyle w:val="222"/>
        <w:numPr>
          <w:ilvl w:val="0"/>
          <w:numId w:val="27"/>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27"/>
        </w:numPr>
        <w:rPr>
          <w:rFonts w:ascii="Arial Narrow" w:hAnsi="Arial Narrow" w:cs="Arial Narrow"/>
        </w:rPr>
      </w:pPr>
      <w:r>
        <w:rPr>
          <w:rFonts w:cs="ArialMT" w:ascii="Arial Narrow" w:hAnsi="Arial Narrow"/>
        </w:rPr>
        <w:t>melioracje,</w:t>
      </w:r>
    </w:p>
    <w:p>
      <w:pPr>
        <w:pStyle w:val="222"/>
        <w:numPr>
          <w:ilvl w:val="0"/>
          <w:numId w:val="27"/>
        </w:numPr>
        <w:rPr>
          <w:rFonts w:ascii="Arial Narrow" w:hAnsi="Arial Narrow" w:cs="Arial Narrow"/>
        </w:rPr>
      </w:pPr>
      <w:r>
        <w:rPr>
          <w:rFonts w:cs="ArialMT" w:ascii="Arial Narrow" w:hAnsi="Arial Narrow"/>
        </w:rPr>
        <w:t>obszary szczególnego zagrożenia powodzią,</w:t>
      </w:r>
    </w:p>
    <w:p>
      <w:pPr>
        <w:pStyle w:val="222"/>
        <w:numPr>
          <w:ilvl w:val="0"/>
          <w:numId w:val="27"/>
        </w:numPr>
        <w:rPr/>
      </w:pPr>
      <w:r>
        <w:rPr>
          <w:rFonts w:cs="Arial Narrow" w:ascii="Arial Narrow" w:hAnsi="Arial Narrow"/>
        </w:rPr>
        <w:t xml:space="preserve">niska emisja </w:t>
      </w:r>
      <w:r>
        <w:rPr>
          <w:rFonts w:cs="ArialMT" w:ascii="Arial Narrow" w:hAnsi="Arial Narrow"/>
        </w:rPr>
        <w:t>zakresie substancji priorytetowych:</w:t>
      </w:r>
      <w:r>
        <w:rPr>
          <w:rFonts w:cs="Arial Narrow" w:ascii="Arial Narrow" w:hAnsi="Arial Narrow"/>
        </w:rPr>
        <w:t xml:space="preserve"> </w:t>
      </w:r>
      <w:r>
        <w:rPr>
          <w:rFonts w:cs="ArialMT" w:ascii="Arial Narrow" w:hAnsi="Arial Narrow"/>
        </w:rPr>
        <w:t>benzo(g,h,i)perylenu oraz indeno(1,2,3-</w:t>
      </w:r>
      <w:r>
        <w:rPr>
          <w:rFonts w:cs="Arial Narrow" w:ascii="Arial Narrow" w:hAnsi="Arial Narrow"/>
        </w:rPr>
        <w:t>cd)pirenu – depozycja zanieczyszczeń z atmosfery.</w:t>
      </w:r>
    </w:p>
    <w:p>
      <w:pPr>
        <w:pStyle w:val="000"/>
        <w:rPr>
          <w:b w:val="false"/>
          <w:b w:val="false"/>
        </w:rPr>
      </w:pPr>
      <w:r>
        <w:rPr>
          <w:b w:val="false"/>
        </w:rPr>
        <w:t>Podstawowe presje na stan wód powierzchniowych i podziemnych wynikające z wskazanego powyżej planu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gminie w silnym zakresie</w:t>
      </w:r>
      <w:r>
        <w:rPr/>
        <w:t>. Wynika to z uzbrojenia jedynie niewielkiej części zurbanizowanej gminy w kanalizację sanitarną. Dalszy rozwój zagospodarowania tych terenów będzie powodował zmniejszanie presji wraz z rozbudową systemu kanalizacji zbiorczej, który stanowi podstawę odprowadzania ścieków w polityce przestrzennej gminy.  Pewne zagrożenia dla środowiska wodnego może mieć dopuszczanie stosowania technologii przejściowych (zbiorniki na nieczystości) do czasu wykonania sieci zbiorczej. Wystąpienie tej presji jest jednak minimalne, ponieważ stosowanie zbiorników powinno następować z uwzględnieniem obowiązujących w tym zakresie przepisów odrębnych, obejmujących również zachowanie ich szczelności</w:t>
      </w:r>
      <w:r>
        <w:rPr>
          <w:b w:val="false"/>
        </w:rPr>
        <w:t>.</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występuje w obszarze opracowania nie występuje</w:t>
      </w:r>
      <w:r>
        <w:rPr/>
        <w:t>, w granicach opracowani nie wskazuje się terenów do intensyfikacji produkcji rolniczej</w:t>
      </w:r>
      <w:r>
        <w:rPr>
          <w:b w:val="false"/>
        </w:rPr>
        <w:t>.</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b w:val="false"/>
          <w:b w:val="false"/>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ystępuje w obszarze opracowania.</w:t>
      </w:r>
      <w:r>
        <w:rPr/>
        <w:t xml:space="preserve"> Pobór wody odbywa się poprzez dwa systemy zbiorczy i indywidualny. Dane dla ujęć wód wskazują na występowanie znacznych rezerw wodnych, które mogą być wykorzystane w rozbudowie sieci wodociągowej przy zwiększonej liczbie odbiorców. Występujące w obszarze opracowania indywidualne ujęcia wody są liczne i związane przede wszystkim z potrzebami gospodarczymi i bytowymi w zabudowie mieszkaniowej i zagrodowej. Zmniejszenie presji jest możliwe wyłącznie po rozbudowie wodociągów zbiorczych</w:t>
      </w:r>
      <w:r>
        <w:rPr>
          <w:b w:val="false"/>
        </w:rPr>
        <w:t xml:space="preserve">. </w:t>
      </w:r>
    </w:p>
    <w:p>
      <w:pPr>
        <w:pStyle w:val="000"/>
        <w:rPr/>
      </w:pPr>
      <w:r>
        <w:rPr/>
        <w:t xml:space="preserve">Spływ wód opadowych i roztopowych z obszarów zabudowanych. Niska emisja </w:t>
      </w:r>
      <w:r>
        <w:rPr>
          <w:rFonts w:cs="ArialMT"/>
        </w:rPr>
        <w:t>zakresie substancji priorytetowych:</w:t>
      </w:r>
      <w:r>
        <w:rPr/>
        <w:t xml:space="preserve"> </w:t>
      </w:r>
      <w:r>
        <w:rPr>
          <w:rFonts w:cs="ArialMT"/>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 xml:space="preserve">presja występuje w obszarze opracowania w stopniu ograniczonym.  </w:t>
      </w:r>
      <w:r>
        <w:rPr/>
        <w:t>Powierzchnia terenów utwardzonych jest nieznaczna, spływ z tych obszarów oraz depozycja zanieczyszczeń atmosferycznych jest ograniczona. Stosowanie przez gminę zabezpieczeń przy odprowadzaniu wód opadowych i roztopowych do odbiorników w zasadzie eliminuje zagrożenia dla wód z tym związane. Presja może jednak ulegać nasileniu w miarę rozwoju zagospodarowania inwestycyjnego w obszarze opracowania</w:t>
      </w:r>
      <w:r>
        <w:rPr>
          <w:b w:val="false"/>
        </w:rPr>
        <w:t xml:space="preserve">. </w:t>
      </w:r>
      <w:r>
        <w:rPr/>
        <w:t>Rozwój zagospodarow</w:t>
      </w:r>
      <w:r>
        <w:rPr>
          <w:rStyle w:val="222Znak"/>
          <w:rFonts w:cs="Arial Narrow"/>
        </w:rPr>
        <w:t xml:space="preserve">ania w obszarze opracowania nie spowoduje jednak znaczącego wzrostu presji, ze względu na fakt, że w projekcie planu wskazano obowiązek odprowadzania wód opadowych lub  roztopowych </w:t>
      </w:r>
      <w:r>
        <w:rPr>
          <w:rFonts w:eastAsia="Calibri"/>
          <w:color w:val="000000"/>
        </w:rPr>
        <w:t xml:space="preserve">pochodzących z zanieczyszczonej powierzchni szczelnej, w tym z nawierzchni nieprzepuszczalnych parkingów do </w:t>
      </w:r>
      <w:r>
        <w:rPr>
          <w:color w:val="000000"/>
        </w:rPr>
        <w:t>zbiorników retencyjnych, studni chłonnych,</w:t>
      </w:r>
      <w:r>
        <w:rPr>
          <w:rFonts w:eastAsia="Calibri"/>
          <w:color w:val="000000"/>
        </w:rPr>
        <w:t xml:space="preserve"> zbiorczej sieci kanalizacji deszczowej </w:t>
      </w:r>
      <w:r>
        <w:rPr>
          <w:color w:val="000000"/>
        </w:rPr>
        <w:t xml:space="preserve">na zasadach zgodnych z przepisami odrębnymi oraz </w:t>
      </w:r>
      <w:r>
        <w:rPr>
          <w:rFonts w:eastAsia="Calibri"/>
          <w:color w:val="000000"/>
        </w:rPr>
        <w:t>pochodzących</w:t>
      </w:r>
      <w:r>
        <w:rPr>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zagospodarowanie wód opadowych lub roztopowych ma się odbywać w granicach nieruchomości, do której inwestor posiada tytuł prawny, poprzez ich odprowadzanie do ziemi, przy czym dopuszcza się </w:t>
      </w:r>
      <w:r>
        <w:rPr/>
        <w:t>realizację zbiorników retencyjnych, niecek infiltracyjnych oraz innych form zagospodarowania wód opadowych lub roztopowych, na warunkach określonych w przepisach odrębnych</w:t>
      </w:r>
      <w:r>
        <w:rPr>
          <w:b w:val="false"/>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 xml:space="preserve">presja występuje w obszarze opracowania nie występuje , </w:t>
      </w:r>
      <w:r>
        <w:rPr/>
        <w:t>Obszar opracowania jest położony poza zasięgiem obszarów szczególnego zagrożenia powodzią i w niewielkim stopniu w zasięgu terenów zmeliorowanych, które w całości zostały wyłączone ze strefy inwestycji budowlanych – brak zagrożenia przebudową istniejącej sieci melioracyjnej..</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pPr>
      <w:r>
        <w:rPr>
          <w:rFonts w:cs="Arial Narrow" w:ascii="Arial Narrow" w:hAnsi="Arial Narrow"/>
          <w:color w:val="000000"/>
        </w:rPr>
        <w:t xml:space="preserve">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obniżenie zwierciadła wód podziemnych. Związane jest to z faktem, że tereny inwestycyjne wskazane w ustaleniach projektu planu to przede wszystkim tereny, które do funkcjonowania wymagają wykonania powierzchni trwałych. Wykonanie takich powierzchni powoduje zanik infiltracyjnego zasilania warstw wodonośnych.  </w:t>
      </w:r>
    </w:p>
    <w:p>
      <w:pPr>
        <w:pStyle w:val="222"/>
        <w:rPr>
          <w:rFonts w:ascii="Arial Narrow" w:hAnsi="Arial Narrow" w:cs="Arial Narrow"/>
        </w:rPr>
      </w:pPr>
      <w:r>
        <w:rPr>
          <w:rFonts w:cs="Arial Narrow" w:ascii="Arial Narrow" w:hAnsi="Arial Narrow"/>
          <w:color w:val="262626"/>
        </w:rPr>
        <w:t>W okresie krótkoterminowym oddziaływanie ustaleń projektu planu na środowisko wodne będzie związane z pracami budowlanymi prowadzanymi w trakcie realizacji inwestycji dopuszczonych ustaleniami projektu planu. Realizacja robót budowlanych będzie powodowała zaburzenie ciągłości warstw wodonośnych. Zjawisko to będzie miało charakter czasowy i zaniknie po zakończeniu procesów budowlanych. Średni udział powierzchni biologicznie czynnej w zagospodarowaniu działek powoduje, że powierzchnia terenu, przez którą warstwa wodonośna będzie zasilana nie ulegnie drastycznemu zmniejszeniu. Ograniczenie to może nastąpić wyłącznie w trakcie prowadzenia robót budowlanych</w:t>
      </w:r>
      <w:r>
        <w:rPr>
          <w:rFonts w:cs="Arial Narrow" w:ascii="Arial Narrow" w:hAnsi="Arial Narrow"/>
          <w:color w:val="000000"/>
        </w:rPr>
        <w:t>.  Pozostałe presje będą ulegać zmniejszeniu po rozbudowie zbiorczego systemu wodno – kanalizacyjnego. Nie zakłada się natomiast całkowitego zaniku presji w przewidywalnej perspektywie czasu. Docelowy model zagospodarowania przedstawiony w projekcie planu wymagać będzie wieloletnich działań inwestycyjnych. Zmniejszenie presji lub ich nasilenie będzie uzależnione od podejmowanych działań inwestycyjnych. Brak takich działań spowoduje utrzymanie presji na poziomie obecnym</w:t>
      </w:r>
      <w:r>
        <w:rPr>
          <w:rFonts w:cs="Arial Narrow" w:ascii="Arial Narrow" w:hAnsi="Arial Narrow"/>
          <w:color w:val="262626"/>
        </w:rPr>
        <w:t>.</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Normal"/>
        <w:jc w:val="both"/>
        <w:rPr>
          <w:rFonts w:ascii="Arial Narrow" w:hAnsi="Arial Narrow" w:cs="Arial Narrow"/>
          <w:b/>
          <w:b/>
          <w:color w:val="262626"/>
          <w:sz w:val="16"/>
          <w:szCs w:val="20"/>
        </w:rPr>
      </w:pPr>
      <w:r>
        <w:rPr>
          <w:rFonts w:cs="Arial Narrow" w:ascii="Arial Narrow" w:hAnsi="Arial Narrow"/>
          <w:sz w:val="20"/>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0"/>
        </w:numPr>
        <w:rPr/>
      </w:pPr>
      <w:r>
        <w:rPr>
          <w:b w:val="false"/>
        </w:rPr>
        <w:t>promieniowanie jonizujące, występuje w wyniku użytkowania zarówno wzbogaconych, jak i naturalnych substancji promieniotwórczych w energetyce jądrowej, ochronie zdrowia, przemyśle, badaniach naukowych,</w:t>
      </w:r>
    </w:p>
    <w:p>
      <w:pPr>
        <w:pStyle w:val="222"/>
        <w:numPr>
          <w:ilvl w:val="0"/>
          <w:numId w:val="30"/>
        </w:numPr>
        <w:rPr>
          <w:rFonts w:ascii="Arial Narrow" w:hAnsi="Arial Narrow" w:cs="Arial Narrow"/>
        </w:rPr>
      </w:pPr>
      <w:r>
        <w:rPr>
          <w:rFonts w:cs="Arial Narrow" w:ascii="Arial Narrow" w:hAnsi="Arial Narrow"/>
        </w:rPr>
        <w:t xml:space="preserve">promieniowanie niejonizujące, występuje wokół linii energetycznych wysokiego napięcia, radiostacji, pracujących silników elektrycznych oraz instalacji przemysłowych, urządzeń łączności, domowego sprzętu elektrycznego, elektronicznego itp. </w:t>
      </w:r>
    </w:p>
    <w:p>
      <w:pPr>
        <w:pStyle w:val="000"/>
        <w:rPr>
          <w:b w:val="false"/>
          <w:b w:val="false"/>
        </w:rPr>
      </w:pPr>
      <w:r>
        <w:rPr>
          <w:b w:val="false"/>
        </w:rPr>
        <w:t>Głównymi źródłami promieniowania niejonizującego w środowisku są:</w:t>
      </w:r>
    </w:p>
    <w:p>
      <w:pPr>
        <w:pStyle w:val="000"/>
        <w:numPr>
          <w:ilvl w:val="0"/>
          <w:numId w:val="22"/>
        </w:numPr>
        <w:rPr>
          <w:b w:val="false"/>
          <w:b w:val="false"/>
        </w:rPr>
      </w:pPr>
      <w:r>
        <w:rPr>
          <w:b w:val="false"/>
        </w:rPr>
        <w:t>stacje radiowe i telewizyjne,</w:t>
      </w:r>
    </w:p>
    <w:p>
      <w:pPr>
        <w:pStyle w:val="000"/>
        <w:numPr>
          <w:ilvl w:val="0"/>
          <w:numId w:val="22"/>
        </w:numPr>
        <w:rPr>
          <w:b w:val="false"/>
          <w:b w:val="false"/>
        </w:rPr>
      </w:pPr>
      <w:r>
        <w:rPr>
          <w:b w:val="false"/>
        </w:rPr>
        <w:t>elektroenergetyczne linie napowietrzne wysokiego napięcia, stacje transformatorowe,</w:t>
      </w:r>
    </w:p>
    <w:p>
      <w:pPr>
        <w:pStyle w:val="000"/>
        <w:numPr>
          <w:ilvl w:val="0"/>
          <w:numId w:val="22"/>
        </w:numPr>
        <w:rPr>
          <w:b w:val="false"/>
          <w:b w:val="false"/>
        </w:rPr>
      </w:pPr>
      <w:r>
        <w:rPr>
          <w:b w:val="false"/>
        </w:rPr>
        <w:t>stacje przekaźnikowe telefonii komórkowej,</w:t>
      </w:r>
    </w:p>
    <w:p>
      <w:pPr>
        <w:pStyle w:val="000"/>
        <w:numPr>
          <w:ilvl w:val="0"/>
          <w:numId w:val="22"/>
        </w:numPr>
        <w:rPr>
          <w:b w:val="false"/>
          <w:b w:val="false"/>
        </w:rPr>
      </w:pPr>
      <w:r>
        <w:rPr>
          <w:b w:val="false"/>
        </w:rPr>
        <w:t>zespoły sieci i urządzeń elektrycznych w gospodarstwie domowym (np. kuchenki mikrofalowe),</w:t>
      </w:r>
    </w:p>
    <w:p>
      <w:pPr>
        <w:pStyle w:val="000"/>
        <w:numPr>
          <w:ilvl w:val="0"/>
          <w:numId w:val="22"/>
        </w:numPr>
        <w:rPr>
          <w:b w:val="false"/>
          <w:b w:val="false"/>
        </w:rPr>
      </w:pPr>
      <w:r>
        <w:rPr>
          <w:b w:val="false"/>
        </w:rPr>
        <w:t>urządzenia radiolokacyjne i radionawigacyjne,</w:t>
      </w:r>
    </w:p>
    <w:p>
      <w:pPr>
        <w:pStyle w:val="000"/>
        <w:numPr>
          <w:ilvl w:val="0"/>
          <w:numId w:val="22"/>
        </w:numPr>
        <w:rPr>
          <w:b w:val="false"/>
          <w:b w:val="false"/>
        </w:rPr>
      </w:pPr>
      <w:r>
        <w:rPr>
          <w:b w:val="false"/>
        </w:rPr>
        <w:t xml:space="preserve">urządzenia emitujące pole elektromagnetyczne pracujące w zakładach przemysłowych oraz ośrodkach medycznych. </w:t>
      </w:r>
    </w:p>
    <w:p>
      <w:pPr>
        <w:pStyle w:val="000"/>
        <w:rPr>
          <w:b w:val="false"/>
          <w:b w:val="false"/>
          <w:sz w:val="18"/>
        </w:rPr>
      </w:pPr>
      <w:r>
        <w:rPr>
          <w:b w:val="false"/>
        </w:rPr>
        <w:t>Najważniejsze źródła promieniowania oddziaływujące na środowisko na terenie gminy to urządzenia i sieci energetyczne oraz stacje bazowe telefonii komórkowej. W obszarze gminy zlokalizowane są zarówno maszty telefonii komórkowej jak i napowietrzne linie elektroenergetyczne 110 kV. Zarówno stacje bazowe telefonii komórkowej jak i linie 110 kV nie są zlokalizowane w obszarze opracowania. Nie występuje zatem szczególne zagrożenie promieniowaniem elektromagnetycznym</w:t>
      </w:r>
      <w:r>
        <w:rPr>
          <w:b w:val="false"/>
          <w:szCs w:val="22"/>
        </w:rPr>
        <w:t xml:space="preserve">. </w:t>
      </w:r>
      <w:r>
        <w:rPr>
          <w:b w:val="false"/>
        </w:rPr>
        <w:t xml:space="preserve">Rozbudowę systemu elektroenergetycznego w projekcie planu opiera się na sieciach średniego i niskiego napięcia, których funkcjonowanie również nie powoduje zagrożeń szczególnie silnym promieniowaniem elektromagnetycznym. </w:t>
      </w:r>
    </w:p>
    <w:p>
      <w:pPr>
        <w:pStyle w:val="000"/>
        <w:rPr>
          <w:b w:val="false"/>
          <w:b w:val="false"/>
          <w:color w:val="0D0D0D"/>
          <w:sz w:val="22"/>
        </w:rPr>
      </w:pPr>
      <w:r>
        <w:rPr>
          <w:b w:val="false"/>
        </w:rPr>
        <w:t>Na obszarze gminy zlokalizowane są maszty telefonii komórkowej. W przypadku promieniowania pochodzącego z tych instalacji, nie przewiduje się w granicach opracowania konieczności realizacji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000"/>
        <w:rPr>
          <w:b w:val="false"/>
          <w:b w:val="false"/>
        </w:rPr>
      </w:pPr>
      <w:r>
        <w:rPr>
          <w:b w:val="false"/>
        </w:rPr>
        <w:t xml:space="preserve">Rozwój zagospodarowania terenów związany z nasileniem procesów inwestycyjnych zawsze powoduje istotne zmiany w ukształtowaniu powierzchni ziemi. Zakres zmian naturalnej rzeźby terenu zależy od typu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szCs w:val="20"/>
        </w:rPr>
      </w:pPr>
      <w:r>
        <w:rPr>
          <w:rFonts w:cs="Arial Narrow" w:ascii="Arial Narrow" w:hAnsi="Arial Narrow"/>
        </w:rPr>
        <w:t xml:space="preserve">Do obszarów, na których nie przewiduje się żadnych znaczących zmian ukształtowania powierzchni ziemi w przyszłości, na obszarze opracowania należą tereny z przeznaczeniem leśnym, rolnym, tereny wód powierzchniowych śródlądowych oraz tereny zieleni naturalnej. </w:t>
      </w:r>
      <w:r>
        <w:rPr>
          <w:rFonts w:cs="Arial Narrow" w:ascii="Arial Narrow" w:hAnsi="Arial Narrow"/>
          <w:szCs w:val="20"/>
        </w:rPr>
        <w:t xml:space="preserve"> </w:t>
      </w:r>
    </w:p>
    <w:p>
      <w:pPr>
        <w:pStyle w:val="222"/>
        <w:rPr>
          <w:rFonts w:ascii="Arial Narrow" w:hAnsi="Arial Narrow" w:cs="Arial Narrow"/>
          <w:color w:val="262626"/>
        </w:rPr>
      </w:pPr>
      <w:r>
        <w:rPr>
          <w:rFonts w:cs="Arial Narrow" w:ascii="Arial Narrow" w:hAnsi="Arial Narrow"/>
        </w:rPr>
        <w:t>Na terenach już zabudowanych nie przewiduje się żadnych istotnych zmian w powierzchni ziemi. Mogą tu wystąpić jedynie niewielkie zmiany punktowe w miejscach realizacji nowych obiektów budowlanych. Rozwój zagospodarowania terenów inwestycyjnych na obszarze opracowania będzie związany przede wszystkim z realizacją zabudowy mieszkaniowej jednorodzinnej, rekreacyjnej i zagrodowej. Zmiany rzeźby terenu w przypadku realizacji takich inwestycji mają charakter punktowy, ograniczony do miejsc lokalizacji obiektów budowlanych. Zagospodarowanie terenów towarzyszących tej zabudowie również nie wymaga urządzenia znacznych powierzchni w celu zapewnienia dojazdu czy możliwości parkowania. Zmiany powierzchni ziemi w takich przypadkach zalicza się do niskich lub średniointensywnych w wybranych miejscach. Zgodnie z przyjętymi w planie zasadami zagospodarowania zasięg terenów wymagających istotnych zmian w powierzchni ziemi w procesie inwestycyjnym, tj. terenów działalności gospodarczej jest silnie ograniczony. Tereny takie będą miały lokalny zasięg i nie będą wpływać znacząco na cały obszar opracowania</w:t>
      </w:r>
      <w:r>
        <w:rPr>
          <w:rFonts w:cs="Arial Narrow" w:ascii="Arial Narrow" w:hAnsi="Arial Narrow"/>
          <w:color w:val="262626"/>
        </w:rPr>
        <w:t>.</w:t>
      </w:r>
      <w:r>
        <w:rPr>
          <w:rFonts w:cs="Arial Narrow" w:ascii="Arial Narrow" w:hAnsi="Arial Narrow"/>
        </w:rPr>
        <w:t xml:space="preserve">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Zmiany nie będą dotyczyć gruntów pozostawionych w projekcie planu jako zieleń naturalną. Obszary te zajmują znaczą powierzchnię gminy i będą one pełnić nadal funkcję rolniczej przestrzeni produkcyjnej gminy.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 xml:space="preserve">9 Bioróżnorodność, szata roślinna </w:t>
      </w:r>
    </w:p>
    <w:p>
      <w:pPr>
        <w:pStyle w:val="TextBody"/>
        <w:rPr>
          <w:rFonts w:ascii="Arial Narrow" w:hAnsi="Arial Narrow" w:cs="Arial Narrow"/>
          <w:color w:val="262626"/>
          <w:szCs w:val="20"/>
        </w:rPr>
      </w:pPr>
      <w:r>
        <w:rPr>
          <w:rFonts w:cs="Arial Narrow" w:ascii="Arial Narrow" w:hAnsi="Arial Narrow"/>
        </w:rPr>
        <w:t xml:space="preserve">Aktualnie największym zagrożeniem dla roślin na obszarze gminy są zagrożenia antropogeniczne, wynikające przede wszystkim z zanieczyszczeniem powietrza oraz ograniczaniem obszarów otwartych stanowiących miejsca pobytu dla zwierząt. W przypadku obszaru opracowania zagrożenia dla siedlisk roślinnych i bytujących w nich zwierzętach są ograniczone. Tereny zurbanizowane są ograniczone przestrzennie, a dominującym wykorzystaniem terenów, o czym pisano wcześniej, jest ciągle rolnictwo  i leśnictwo. Przewaga w zagospodarowaniu obszaru opracowania terenów otwartych, w tym wykazujących wysokie właściwości ekotonowe, stwarza dobre warunki dla funkcjonowania ekosystemów przyrodniczych. Zwiększone zagrożenie dla nich pojawia się jedynie w okresie letnim, w którym następuje nasilenie ruchu rekreacyjnego. </w:t>
      </w:r>
      <w:r>
        <w:rPr>
          <w:rFonts w:cs="Arial Narrow" w:ascii="Arial Narrow" w:hAnsi="Arial Narrow"/>
          <w:color w:val="262626"/>
          <w:szCs w:val="20"/>
        </w:rPr>
        <w:t xml:space="preserve"> Zmiany bioróżnorodności w granicach opracowania będą miały różne natężenie, w zależności od obecnego i planowanego na podstawie ustaleń projektu planu stanu zagospodarowania terenów. I tak dla terenów z zachowanym przeznaczeniem leśnym, rolnym lub terenów pozostawionych jako zieleń naturalna nie przewiduje się żadnych istotnych zmian w stanie wykształconych siedlisk. Zmiany bioróżnorodności nie będą również dotyczyć terenów już zabudowanych. Ewentualne dalsze zmiany mogą w tym przypadku dotyczyć zwiększenia udziału gatunków niespecyficznych dla siedlisk występujących w regionie. W przypadku terenów jeszcze niezabudowanych zmiany te  będą miały różne nasilenie i różny wpływ na ekosystemy występujące na omawianym obszarze. Najsilniej zmieni się bioróżnorodność terenów przeznaczanych na cele budowlane a dotychczas w ten sposób niezagospodarowanych. Zmiany będą obejmowały całkowitą likwidację siedliska oraz wymianę składu gatunkowego roślin występujących obecnie. Zostanie wprowadzona roślinność urządzona i komponowana, a istniejące gatunki specyficzne dla siedlisk występujących w regionie zostaną jedynie częściowo wkomponowane w zespoły roślinności urządzonej. Zachowanie istniejącej roślinności ograniczy się prawdopodobnie do okazów roślinności wysokiej. W przypadku terenów jeszcze niezabudowanych, ale pokrytych roślinnością spontaniczną lub segetalną zmiany bioróżnorodności będą mniej widoczne. Gatunki antropogeniczne zostaną zastąpione innymi gatunkami również pochodzenia antropogenicznego. Zmiany te będą miały neutralny charakter dla ekosystemów naturalnych występujących w granicach opracowania.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na terenach dotąd niezabudowanych. Wśród terenów zabudowanych zmniejszenie to, ze względu na ustalony wskaźnik powierzchni biologicznie czynnej, będzie niezauważalne i ograniczone do zmian punktowych.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000"/>
        <w:rPr>
          <w:rFonts w:ascii="Arial Narrow" w:hAnsi="Arial Narrow" w:cs="Arial Narrow"/>
          <w:b w:val="false"/>
          <w:b w:val="false"/>
          <w:color w:val="262626"/>
          <w:szCs w:val="20"/>
        </w:rPr>
      </w:pPr>
      <w:r>
        <w:rPr>
          <w:rFonts w:cs="Arial Narrow"/>
          <w:b w:val="false"/>
          <w:color w:val="262626"/>
          <w:szCs w:val="20"/>
        </w:rPr>
      </w:r>
    </w:p>
    <w:p>
      <w:pPr>
        <w:pStyle w:val="000"/>
        <w:rPr>
          <w:bCs w:val="false"/>
          <w:sz w:val="22"/>
          <w:szCs w:val="22"/>
        </w:rPr>
      </w:pPr>
      <w:r>
        <w:rPr>
          <w:bCs w:val="false"/>
          <w:sz w:val="22"/>
          <w:szCs w:val="22"/>
        </w:rPr>
        <w:t>10 Świat zwierząt</w:t>
      </w:r>
    </w:p>
    <w:p>
      <w:pPr>
        <w:pStyle w:val="000"/>
        <w:rPr/>
      </w:pPr>
      <w:r>
        <w:rPr>
          <w:b w:val="false"/>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tu występujących. Zostanie utrwalony dominujący udział w składzie gatunkowym zwierząt synantropijnych, charakterystycznych dla obszarów zurbanizowanych.</w:t>
      </w:r>
    </w:p>
    <w:p>
      <w:pPr>
        <w:pStyle w:val="222"/>
        <w:rPr/>
      </w:pPr>
      <w:r>
        <w:rPr>
          <w:rFonts w:cs="Arial Narrow" w:ascii="Arial Narrow" w:hAnsi="Arial Narrow"/>
        </w:rPr>
        <w:t>Wyżej opisane oddziaływania nie dotyczą  terenów pozostawionych w projekcie planu w użytkowaniu leśnym, rolnym lub w funkcji zieleni naturalnej. Tereny te zachowają swoje walory dla bytowania zwierząt dziko żyjących. Atrakcyjność zachowanych w ramach tych terenów ostoi zwierząt może zastać zakłócona poprzez zwiększoną antropopresję rekreacyjną, wywołaną zwiększeniem liczby mieszkańców, spowodowanym rozwojem terenów przewidzianych na cele mieszkaniowe.</w:t>
      </w:r>
    </w:p>
    <w:p>
      <w:pPr>
        <w:pStyle w:val="TextBody"/>
        <w:rPr>
          <w:rFonts w:ascii="Arial Narrow" w:hAnsi="Arial Narrow" w:cs="Arial Narrow"/>
          <w:color w:val="262626"/>
          <w:szCs w:val="20"/>
        </w:rPr>
      </w:pPr>
      <w:r>
        <w:rPr>
          <w:rFonts w:cs="Arial Narrow" w:ascii="Arial Narrow" w:hAnsi="Arial Narrow"/>
        </w:rPr>
        <w:t>W przypadku fauny jednym z głównych zagrożeń jest zanieczyszczenia wód w wyniku zrzutu ścieków bezpośrednio do wód powierzchniowych, melioracje oraz ruchliwe drogi, które przecinają obszary kompleksów leśnych i cieków. Szczególnie zagrożone są zwierzęta zasiedlające, czasowo lub przez całe swoje życie, cieki i zbiorniki wodne.</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rPr>
        <w:t>Na omawianych obszarach czynnikami wpływającymi negatywnie na walory krajobrazu są elementy zabudowy w złym stanie technicznym dewaloryzujące przestrzeń, przede wszystkim punktowe – głównie starszej zabudowy zagrodowej i w mniejszym stopniu mieszkaniowej oraz związanej z działalnością gospodarczą. Negatywny wpływ na krajobraz wywierają również elementy zagospodarowania takie jak drogi nieurządzone odpowiednio czy napowietrzne linie elektroenergetyczne i w mniejszym zakresie nieodpowiednio urządzone działki budowlane. Zasadniczo istniejące zespoły zabudowy są dobrze wkomponowane w krajobraz. Obiekty dewaloryzujące go, o których pisano wcześniej są nieliczne i mają charakter punktowy. Trwały negatywny wpływ na walory krajobrazowe w obszarze opracowania mają natomiast istniejące napowietrzne linie elektroenergetyczne</w:t>
      </w:r>
      <w:r>
        <w:rPr>
          <w:rFonts w:cs="Arial Narrow" w:ascii="Arial Narrow" w:hAnsi="Arial Narrow"/>
          <w:color w:val="262626"/>
        </w:rPr>
        <w:t xml:space="preserve">.   </w:t>
      </w:r>
    </w:p>
    <w:p>
      <w:pPr>
        <w:pStyle w:val="222"/>
        <w:rPr>
          <w:rFonts w:ascii="Arial Narrow" w:hAnsi="Arial Narrow" w:cs="Arial Narrow"/>
          <w:color w:val="262626"/>
        </w:rPr>
      </w:pPr>
      <w:r>
        <w:rPr>
          <w:rFonts w:cs="Arial Narrow" w:ascii="Arial Narrow" w:hAnsi="Arial Narrow"/>
          <w:color w:val="262626"/>
        </w:rPr>
        <w:t>Krajobrazy zurbanizowane w obszarze opracowania są ograniczone obecnie do terenów położonych w pierzejach istniejących dróg publicznych. Dalsze zmiany w krajobrazie będą wyraźne i  dotyczyć będą przede wszystkim zwiększenia udziału antropogenicznych form zagospodarowania terenów. Powierzchnia terenów niezabudowanych będzie podlegać zmniejszeniu na rzecz terenów zabudowanych. Działania inwestycyjne w tym zakresie będą powodować uzupełnienie istniejących układów urbanistycznych i będą kontynuowane nadal, przede wszystkim w terenach z nimi sąsiadujących. Takie rozlokowanie nowych terenów inwestycyjnych spowoduje ograniczenie wpływu antropogenicznych form w krajobrazie wsi oraz umożliwi zachowanie obecnych walorów krajobrazowych. Ograniczenie negatywnego wpływu na krajobraz działań inwestycyjnych podejmowanych w obszarach zurbanizowanych to również ustalenie standardu zabudowy i zagospodarowania terenów, który zapewni możliwość wkomponowania nowej zabudowy w istniejący układ przestrzenny. W przypadku analizowanego projektu planu warunek ten został spełniony. Przyjęte wskaźniki i parametry urbanistyczne gwarantują możliwość zachowania jednolitego standardu architektonicznego w wydzielonych kwartałach zabudowy. Standard ten, oprócz funkcji zabudowy, obejmuje również formę i gabaryt zabudowy oraz wskaźniki powierzchni biologicznie czynnej i intensywności zabudowy. Wartości wskaźników ustalonych w projekcie planu nawiązują do zabudowy już istniejącej. Uniemożliwiają tym samym powstanie zabudowy wyróżniającej się w sposób nieuzasadniony w wykształconym zespole zabudowy. Przyjęty standard umożliwi także poprawę warunków zagospodarowania działek mających negatywny wpływ na odbiór walorów krajobrazowych w niektórych rejonach opracowania.  O trwałym odbiorze walorów krajobrazowych w granicach opracowania decydują obecnie istniejące kompleksy leśne i zadrzewienia. Zachowanie ich umożliwi ochronę trwałych elementów krajobrazu i tym samym ograniczy zjawisko nadmiernych zmian krajobrazowych spowodowanych realizacją projektu planu.</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W projekcie planu wprowadzono szereg terenów mających wspomagać system przyrodniczy w granicach opracowania. Są to tereny zieleni naturalnej, stanowiące skrajne części lokalnego korytarza powiązań przyrodniczych. Pomimo tych działań utrudnienia w funkcjonowaniu systemu przyrodniczego będą występować lokalnie. Głównie ze względu na bariery przestrzenne powstające w miarę rozwoju terenów budowlanych i utrudniające swobodna migrację zwierząt i roślin. Bariery te to przede wszystkim nowo projektowane drogi i ogrodzenia.</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Obszar opracowania nie znajduje się w granicach obszaru Natura 2000 „Roztocze” obejmującego część gminy Tarnawatka. Tereny objęte opracowaniem położone są natomiast  w pobliżu tych granic. Natomiast znajduje się on częściowo w granicach otuliny Krasnobrodzkiego Parku Krajobrazowego</w:t>
      </w:r>
      <w:r>
        <w:rPr>
          <w:rFonts w:cs="Arial Narrow" w:ascii="Arial Narrow" w:hAnsi="Arial Narrow"/>
        </w:rPr>
        <w:t xml:space="preserve">. Tereny objęte opracowaniem zlokalizowane sa w sąsiedztwie stref zurbanizowanych, gdzie dominują tereny przekształcone antropogenicznie. Zmian sposobu zagospodarowania takich terenów nie będzie zatem wpływać na cel ustanowienia otuliny Krasnobrodzkiego Parku Krajobrazowego czy </w:t>
      </w:r>
      <w:r>
        <w:rPr>
          <w:rFonts w:cs="Arial Narrow" w:ascii="Arial Narrow" w:hAnsi="Arial Narrow"/>
          <w:color w:val="262626"/>
        </w:rPr>
        <w:t xml:space="preserve">Obszaru Natura 2000 </w:t>
      </w:r>
      <w:r>
        <w:rPr>
          <w:rFonts w:cs="Arial Narrow" w:ascii="Arial Narrow" w:hAnsi="Arial Narrow"/>
        </w:rPr>
        <w:t>PLB060012 „Roztocze”.</w:t>
      </w:r>
      <w:r>
        <w:rPr>
          <w:rFonts w:cs="Arial Narrow" w:ascii="Arial Narrow" w:hAnsi="Arial Narrow"/>
          <w:color w:val="262626"/>
        </w:rPr>
        <w:t xml:space="preserve"> Nie przewiduje się negatywnego wpływu działań związanych z realizacją tych ustaleń, na cel ochrony i integralność terytorialną wymienionych powyżej obszarów</w:t>
      </w:r>
      <w:r>
        <w:rPr>
          <w:rFonts w:cs="ArialMT" w:ascii="Arial Narrow" w:hAnsi="Arial Narrow"/>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W ustaleniach projektu planu wskazano obiekty podlegające ochronie konserwatorskiej, ze względu na walory przestrzenne, jak i  archeologiczne. Zakres ustaleń planu jest zgodny z obowiązującymi przepisami prawa i wyczerpuje możliwy zakres dotyczący ochrony zabytków i dóbr kultury.</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gminy. Wysoki standard architektoniczno – przestrzenny zagospodarowania terenów w sposób zdecydowany poprawia komfort życia mieszkańców. Jednocześnie zachowanie podstawowej struktury przyrodniczej zwartych kompleksów leśnych położonych na obszarze gminy będzie miało zdecydowany pozytywny wpływ na całą społeczność, zarówno w zakresie odbioru przestrzennego gminy, jak również utrzymania wysokich standardów środowiska, poprzez utrzymanie obszarów mających pozytywny wpływ na redukcję zanieczyszczeń w atmosferze. Oddziaływanie zwartych kompleksów leśnych na środowisko ma również istotną rolę w tworzeniu lokalnych warunków klimatycznych. Utrzymanie w użytkowaniu leśnym rozległych obszarów ma wreszcie podstawowe znaczenie dla rekreacji mieszkańców gminy.</w:t>
      </w:r>
    </w:p>
    <w:p>
      <w:pPr>
        <w:pStyle w:val="000"/>
        <w:rPr/>
      </w:pPr>
      <w:r>
        <w:rPr>
          <w:b w:val="false"/>
        </w:rPr>
        <w:t xml:space="preserve">Skutki rozwoju zagospodarowania będą miały jednak również wymiar negatywny. Wzrost terenów inwestycyjnych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222"/>
        <w:rPr>
          <w:rFonts w:ascii="Arial Narrow" w:hAnsi="Arial Narrow" w:cs="Arial Narrow"/>
          <w:color w:val="000000"/>
        </w:rPr>
      </w:pPr>
      <w:r>
        <w:rPr>
          <w:rFonts w:cs="Arial Narrow" w:ascii="Arial Narrow" w:hAnsi="Arial Narrow"/>
          <w:b/>
          <w:color w:val="000000"/>
        </w:rPr>
        <w:t xml:space="preserve">W obszarze opracowania nie stwierdza się występowania szczególnych zagrożeń dla mienia i zdrowia ludzi. Obszar opracowania położony jest poza zasięgiem obszarów szczególnego zagrożenia powodzią wyznaczonych w gminie Tarnawatka. </w:t>
      </w:r>
      <w:r>
        <w:rPr>
          <w:rFonts w:cs="Arial Narrow" w:ascii="Arial Narrow" w:hAnsi="Arial Narrow"/>
          <w:color w:val="000000"/>
        </w:rPr>
        <w:t xml:space="preserve">Pewne zagrożenia mogą stwarzać jedynie strefy technologiczne od napowietrznych linii elektroenergetycznych 15 kV, o szerokości </w:t>
      </w:r>
      <w:r>
        <w:rPr>
          <w:rFonts w:cs="Arial Narrow" w:ascii="Arial Narrow" w:hAnsi="Arial Narrow"/>
        </w:rPr>
        <w:t>o szerokości 12 m, tj. po 6 m od osi linii</w:t>
      </w:r>
      <w:r>
        <w:rPr>
          <w:rFonts w:cs="Arial Narrow" w:ascii="Arial Narrow" w:hAnsi="Arial Narrow"/>
          <w:color w:val="000000"/>
        </w:rPr>
        <w:t xml:space="preserve">. W strefie zgodnie z planem obowiązuje zakaz lokalizowania </w:t>
      </w:r>
      <w:r>
        <w:rPr>
          <w:rFonts w:cs="Arial Narrow" w:ascii="Arial Narrow" w:hAnsi="Arial Narrow"/>
        </w:rPr>
        <w:t>budynków z pomieszczeniami przeznaczonymi na pobyt ludzi</w:t>
      </w:r>
      <w:r>
        <w:rPr>
          <w:rFonts w:cs="Arial Narrow" w:ascii="Arial Narrow" w:hAnsi="Arial Narrow"/>
          <w:color w:val="000000"/>
        </w:rPr>
        <w:t xml:space="preserve">,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zgodnie z przepisami odrębnymi. </w:t>
      </w:r>
      <w:r>
        <w:rPr>
          <w:rFonts w:cs="Arial Narrow" w:ascii="Arial Narrow" w:hAnsi="Arial Narrow"/>
        </w:rPr>
        <w:t>Obostrzenia dla strefy przestają obowiązywać po skablowaniu lub likwidacji linii 15 kV.</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Umożliwienie rozwoju procesów budowlanych spowoduje dalsze wzbogacenie dóbr materialnych ludności. W projekcie planu nie wprowadzono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5"/>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5"/>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5"/>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5"/>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5"/>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5"/>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3"/>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3"/>
        </w:numPr>
        <w:autoSpaceDE w:val="false"/>
        <w:spacing w:before="0" w:after="0"/>
        <w:contextualSpacing/>
        <w:jc w:val="both"/>
        <w:rPr/>
      </w:pPr>
      <w:r>
        <w:rPr>
          <w:rFonts w:eastAsia="Calibri" w:cs="Arial" w:ascii="Arial Narrow" w:hAnsi="Arial Narrow"/>
          <w:sz w:val="20"/>
          <w:szCs w:val="20"/>
          <w:lang w:eastAsia="en-US"/>
        </w:rPr>
        <w:t xml:space="preserve">zachowanie najcenniejszych w skali planu terenów zieleni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oraz zasady zagospodarowania działek budowlanych i dopuszczony gabaryt zabudowy.</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pStyle w:val="222"/>
        <w:rPr>
          <w:rFonts w:ascii="Arial Narrow" w:hAnsi="Arial Narrow" w:cs="Arial Narrow"/>
          <w:bCs/>
        </w:rPr>
      </w:pPr>
      <w:r>
        <w:rPr>
          <w:rFonts w:eastAsia="ArialNarrow;MS Mincho" w:cs="Arial Narrow" w:ascii="Arial Narrow" w:hAnsi="Arial Narrow"/>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p>
      <w:pPr>
        <w:pStyle w:val="TextBody"/>
        <w:rPr>
          <w:rFonts w:ascii="Arial Narrow" w:hAnsi="Arial Narrow" w:cs="Arial Narrow"/>
          <w:bCs w:val="false"/>
        </w:rPr>
      </w:pPr>
      <w:r>
        <w:rPr>
          <w:rFonts w:cs="Arial Narrow" w:ascii="Arial Narrow" w:hAnsi="Arial Narrow"/>
          <w:bCs w:val="false"/>
        </w:rPr>
      </w:r>
    </w:p>
    <w:p>
      <w:pPr>
        <w:pStyle w:val="222"/>
        <w:rPr>
          <w:rFonts w:ascii="Arial Narrow" w:hAnsi="Arial Narrow" w:cs="Arial Narrow"/>
          <w:bCs/>
        </w:rPr>
      </w:pPr>
      <w:r>
        <w:rPr>
          <w:rFonts w:eastAsia="ArialNarrow;MS Mincho" w:cs="Arial Narrow" w:ascii="Arial Narrow" w:hAnsi="Arial Narrow"/>
        </w:rPr>
        <w:t xml:space="preserve">.  </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TextBody"/>
        <w:rPr>
          <w:rFonts w:ascii="Arial Narrow" w:hAnsi="Arial Narrow" w:cs="Arial Narrow"/>
          <w:bCs w:val="false"/>
        </w:rPr>
      </w:pPr>
      <w:r>
        <w:rPr>
          <w:rFonts w:cs="Arial Narrow" w:ascii="Arial Narrow" w:hAnsi="Arial Narrow"/>
          <w:bCs w:val="false"/>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a siedlisk roślinności o niskiej wartości krajobrazowej na siedliska zieleni ozdobnej i komponowanej. Wyłączenie z zasięgu terenów inwestycyjnych obszarów wykazujących najwyższą bioróżnorodność siedliskow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istniejących powiązań przyrodniczych.</w:t>
            </w:r>
          </w:p>
          <w:p>
            <w:pPr>
              <w:pStyle w:val="Normal"/>
              <w:suppressAutoHyphens w:val="true"/>
              <w:autoSpaceDE w:val="false"/>
              <w:spacing w:lineRule="auto" w:line="360"/>
              <w:rPr/>
            </w:pPr>
            <w:r>
              <w:rPr>
                <w:rFonts w:cs="Arial Narrow" w:ascii="Arial Narrow" w:hAnsi="Arial Narrow"/>
                <w:color w:val="000000"/>
                <w:sz w:val="16"/>
                <w:szCs w:val="16"/>
              </w:rPr>
              <w:t xml:space="preserve">Powiększenie/utrzymanie terenów wspomagających system przyrodniczy </w:t>
            </w:r>
            <w:r>
              <w:rPr>
                <w:rFonts w:cs="Arial Narrow" w:ascii="Arial Narrow" w:hAnsi="Arial Narrow"/>
                <w:sz w:val="16"/>
                <w:szCs w:val="16"/>
              </w:rPr>
              <w:t>gminy</w:t>
            </w:r>
            <w:r>
              <w:rPr>
                <w:rFonts w:cs="Arial Narrow" w:ascii="Arial Narrow" w:hAnsi="Arial Narrow"/>
                <w:color w:val="000000"/>
                <w:sz w:val="16"/>
                <w:szCs w:val="16"/>
              </w:rPr>
              <w: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ożliwość dalszego ograniczenia powierzchni terenów pokrytych roślinnością – zwiększenie zasięgu terenów utwardzonych.</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pStyle w:val="Normal"/>
        <w:autoSpaceDE w:val="false"/>
        <w:rPr>
          <w:rFonts w:ascii="Arial Narrow" w:hAnsi="Arial Narrow" w:cs="Times New Roman"/>
          <w:sz w:val="20"/>
          <w:szCs w:val="20"/>
        </w:rPr>
      </w:pPr>
      <w:r>
        <w:rPr>
          <w:rFonts w:cs="Times New Roman" w:ascii="Arial Narrow" w:hAnsi="Arial Narrow"/>
          <w:sz w:val="20"/>
          <w:szCs w:val="20"/>
        </w:rPr>
      </w:r>
    </w:p>
    <w:p>
      <w:pPr>
        <w:pStyle w:val="Normal"/>
        <w:autoSpaceDE w:val="false"/>
        <w:rPr>
          <w:rFonts w:ascii="Arial Narrow" w:hAnsi="Arial Narrow" w:cs="Times New Roman"/>
          <w:sz w:val="20"/>
          <w:szCs w:val="20"/>
        </w:rPr>
      </w:pPr>
      <w:r>
        <w:rPr>
          <w:rFonts w:cs="Times New Roman" w:ascii="Arial Narrow" w:hAnsi="Arial Narrow"/>
          <w:sz w:val="20"/>
          <w:szCs w:val="20"/>
        </w:rPr>
      </w:r>
    </w:p>
    <w:p>
      <w:pPr>
        <w:pStyle w:val="Normal"/>
        <w:autoSpaceDE w:val="false"/>
        <w:rPr>
          <w:rFonts w:ascii="Arial Narrow" w:hAnsi="Arial Narrow" w:cs="Times New Roman"/>
          <w:sz w:val="20"/>
          <w:szCs w:val="20"/>
        </w:rPr>
      </w:pPr>
      <w:r>
        <w:rPr>
          <w:rFonts w:cs="Times New Roman" w:ascii="Arial Narrow" w:hAnsi="Arial Narrow"/>
          <w:sz w:val="20"/>
          <w:szCs w:val="20"/>
        </w:rPr>
      </w:r>
    </w:p>
    <w:p>
      <w:pPr>
        <w:pStyle w:val="Normal"/>
        <w:rPr>
          <w:rFonts w:ascii="Arial Narrow" w:hAnsi="Arial Narrow" w:cs="Arial Narrow"/>
          <w:bCs/>
          <w:color w:val="262626"/>
          <w:sz w:val="20"/>
          <w:szCs w:val="20"/>
        </w:rPr>
      </w:pPr>
      <w:r>
        <w:rPr>
          <w:rFonts w:cs="Arial Narrow" w:ascii="Arial Narrow" w:hAnsi="Arial Narrow"/>
          <w:bCs/>
          <w:color w:val="262626"/>
          <w:sz w:val="20"/>
          <w:szCs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siedlisk leś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gatunków obcych niezwiązanych z siedliskami występującymi w regio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ubożenie składu gatunkowego w zbiorowiskach roślin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Trwałe usunięcie roślinności wysokiej (drzew i zadrzewi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Zwierzęta</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ekosystemów stanowiących siedliska bytowania gatunków zwierząt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t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 krajobrazie elementów naturalnej kompozycji przestrze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możliwienie poprawy warunków zagospodarowania terenów zdegradowanych i nieurządzo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c>
          <w:tcPr>
            <w:tcW w:w="14095" w:type="dxa"/>
            <w:gridSpan w:val="16"/>
            <w:tcBorders>
              <w:top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14095" w:type="dxa"/>
            <w:gridSpan w:val="16"/>
            <w:tcBorders>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naturalnych form rzeźby teren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łaściwości użytkowych gleb</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krycie terenów niezabudowanych nasypami antropogenicznym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kanalizacyjnej opartego na zbiorczych systemach infrastruktury technicznej oraz nakazu odprowadzania wód opadowych i roztopowych z powierzchni utwardzonych po oczyszczeniu do dopuszczalnych norm</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gminną sieć wodno-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e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terenów mających pozytywny wpływ na jakość powietrz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nakazu stosowania paliw i technologii umożliwiających dotrzymania norm emisji zanieczyszczeń do atmosfery</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poziomów hałasu w środowisku</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zasięgu terenów inwestycyj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emisji zanieczyszczeń do atmosfery,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Z, KDL, KD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która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pPr>
      <w:r>
        <w:rPr>
          <w:rFonts w:cs="Arial Narrow" w:ascii="Arial Narrow" w:hAnsi="Arial Narrow"/>
        </w:rPr>
        <w:t>W obszarze projektu planu znaczące oddziaływanie na środowisko dotyczy przede wszystkim terenów już zmienionych antropogenicznie. Są to tereny zabudowane i tereny nieużytków, na których nie prowadzi się upraw rolnych. Tereny takie nie wykazują struktury biotycznej umożliwiającej poprawę warunków środowiska do stanu umożliwiającego aktywny udział w systemie przyrodniczym gminy.</w:t>
      </w:r>
    </w:p>
    <w:p>
      <w:pPr>
        <w:pStyle w:val="222"/>
        <w:rPr/>
      </w:pPr>
      <w:r>
        <w:rPr>
          <w:rFonts w:cs="Arial Narrow" w:ascii="Arial Narrow" w:hAnsi="Arial Narrow"/>
        </w:rPr>
        <w:t xml:space="preserve">Tereny wykazujące wysokie wartości przyrodniczo – krajobrazowe, które zostały przeznaczone na cele budowlane w projekcie planu, to tereny </w:t>
      </w:r>
      <w:r>
        <w:rPr>
          <w:rFonts w:cs="Arial Narrow" w:ascii="Arial Narrow" w:hAnsi="Arial Narrow"/>
          <w:color w:val="0D0D0D"/>
          <w:szCs w:val="22"/>
        </w:rPr>
        <w:t>usług turystyki lub</w:t>
      </w:r>
      <w:r>
        <w:rPr>
          <w:color w:val="0D0D0D"/>
          <w:szCs w:val="22"/>
        </w:rPr>
        <w:t xml:space="preserve"> </w:t>
      </w:r>
      <w:r>
        <w:rPr>
          <w:rFonts w:cs="Arial Narrow" w:ascii="Arial Narrow" w:hAnsi="Arial Narrow"/>
        </w:rPr>
        <w:t>zieleni naturalnej. Oddziaływanie spowodowane realizacją ustaleń projektu planu na te tereny będzie minimalne ze względu zarówno na samo przeznaczenie terenu jak i na ustalenia dotyczące wskaźników i parametrów dotyczących kształtowania zagospodarowania na tym obszarze. Elementy środowiska, które mogą ulec zmianie w minimalnym stopniu to rzeźba terenu i gleba. Może również zwiększyć się poziom hałasu w środowisku z uwagi na większą ilość osób korzystających z tego terenu, zarówno mieszkańców jak i turystów.</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gminy</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gminy</w:t>
      </w:r>
      <w:r>
        <w:rPr>
          <w:rFonts w:cs="Arial Narrow" w:ascii="Arial Narrow" w:hAnsi="Arial Narrow"/>
          <w:bCs/>
          <w:color w:val="262626"/>
          <w:sz w:val="20"/>
          <w:szCs w:val="20"/>
        </w:rPr>
        <w:t xml:space="preserve"> oraz dla obszarów wykazujących</w:t>
      </w:r>
      <w:r>
        <w:rPr>
          <w:rFonts w:cs="Arial Narrow" w:ascii="Arial Narrow" w:hAnsi="Arial Narrow"/>
          <w:bCs/>
          <w:color w:val="262626"/>
          <w:sz w:val="20"/>
        </w:rPr>
        <w:t xml:space="preserve"> wysokie walory przyrodniczo –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000"/>
        <w:rPr>
          <w:b w:val="false"/>
          <w:b w:val="false"/>
        </w:rPr>
      </w:pPr>
      <w:r>
        <w:rPr>
          <w:rFonts w:eastAsia="Calibri"/>
          <w:b w:val="false"/>
        </w:rPr>
        <w:t>Wytyczne ekofizjofraficzne wskazane w najbardziej aktualnym opracowaniu ekofizjograficznym zostały opisane we wcześniejszych rozdziałach prognozy. Ustalenia projektu planu uwzględniają wyznaczony w opracowaniu ekofizjograficznym zasięg terenów mających pełnić funkcje ekologiczne w systemie przyrodniczym gminy. Zgodność ustaleń projektu planu z opracowaniem ekofizjograficznym jest zachowana poprzez wyłączenie tych terenów z zasięgu obszarów inwestycyjnych. Ustalenia szczegółowe dla wydzielonych terenów ale również dla obszarów i obiektów podlegających ochronie w granichach projektu planu uwzględniają wytyczne ekofizjograficzne i nie odbiegają od nich</w:t>
      </w:r>
      <w:r>
        <w:rPr>
          <w:b w:val="false"/>
        </w:rPr>
        <w:t>.</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Normal"/>
        <w:jc w:val="both"/>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prowadzenie zasady,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r>
        <w:rPr>
          <w:rFonts w:eastAsia="Calibri" w:cs="Arial Narrow" w:ascii="Arial Narrow" w:hAnsi="Arial Narrow"/>
          <w:color w:val="262626"/>
          <w:sz w:val="20"/>
          <w:szCs w:val="20"/>
          <w:lang w:eastAsia="en-US"/>
        </w:rPr>
        <w:t>, uregulowanie gospodarki wodno – kanalizacyjnej w sposób uniemożliwiający zanieczyszczenie środowiska, uregulowanie zasad dostawy ciepła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a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gminy</w:t>
      </w:r>
      <w:r>
        <w:rPr>
          <w:rFonts w:eastAsia="Calibri" w:cs="Arial Narrow" w:ascii="Arial Narrow" w:hAnsi="Arial Narrow"/>
          <w:color w:val="262626"/>
          <w:sz w:val="20"/>
          <w:szCs w:val="20"/>
          <w:lang w:eastAsia="en-US"/>
        </w:rPr>
        <w:t>. Kierunki te zostały określone w Studium uwarunkowań i kierunków zagospodarowania przestrzennego gminy Tarnawatka. Zgodnie z przepisami ustawy o planowaniu i zagospodarowaniu przestrzennym plan miejscowy musi być zgodny z ustaleniami studium. Przyjęte ustalenia w projekcie planu miejscowego nie będą wywoływać znacząco negatywnych skutków w środowisku oraz nie przyczynią się do spadku jakości życia i kondycji zdrowotnej  mieszkańców.</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755"/>
        <w:gridCol w:w="1567"/>
        <w:gridCol w:w="755"/>
        <w:gridCol w:w="756"/>
        <w:gridCol w:w="756"/>
        <w:gridCol w:w="756"/>
        <w:gridCol w:w="756"/>
        <w:gridCol w:w="756"/>
        <w:gridCol w:w="756"/>
        <w:gridCol w:w="756"/>
        <w:gridCol w:w="917"/>
      </w:tblGrid>
      <w:tr>
        <w:trPr>
          <w:trHeight w:val="1134"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16"/>
                <w:szCs w:val="20"/>
                <w:lang w:eastAsia="en-US"/>
              </w:rPr>
            </w:pPr>
            <w:r>
              <w:rPr>
                <w:rFonts w:eastAsia="Calibri" w:cs="Arial Narrow" w:ascii="Arial Narrow" w:hAnsi="Arial Narrow"/>
                <w:b/>
                <w:sz w:val="16"/>
                <w:szCs w:val="20"/>
                <w:lang w:eastAsia="en-US"/>
              </w:rPr>
              <w:t>Wody powierzchniowe i podziemne</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16"/>
                <w:szCs w:val="20"/>
                <w:lang w:eastAsia="en-US"/>
              </w:rPr>
            </w:pPr>
            <w:r>
              <w:rPr>
                <w:rFonts w:eastAsia="Calibri" w:cs="Arial Narrow" w:ascii="Arial Narrow" w:hAnsi="Arial Narrow"/>
                <w:b/>
                <w:sz w:val="16"/>
                <w:szCs w:val="20"/>
                <w:lang w:eastAsia="en-US"/>
              </w:rPr>
              <w:t>Rośliny, pow. biologicznie czynn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000"/>
              <w:snapToGrid w:val="false"/>
              <w:jc w:val="center"/>
              <w:rPr>
                <w:rFonts w:ascii="Arial Narrow" w:hAnsi="Arial Narrow" w:eastAsia="Calibri" w:cs="Arial Narrow"/>
                <w:b/>
                <w:b/>
                <w:sz w:val="20"/>
                <w:szCs w:val="20"/>
                <w:lang w:eastAsia="en-US"/>
              </w:rPr>
            </w:pPr>
            <w:r>
              <w:rPr>
                <w:rFonts w:eastAsia="Calibri" w:cs="Arial Narrow"/>
                <w:b/>
                <w:sz w:val="20"/>
                <w:szCs w:val="20"/>
                <w:lang w:eastAsia="en-US"/>
              </w:rPr>
            </w:r>
          </w:p>
          <w:p>
            <w:pPr>
              <w:pStyle w:val="000"/>
              <w:jc w:val="center"/>
              <w:rPr>
                <w:rFonts w:eastAsia="Calibri"/>
                <w:lang w:eastAsia="en-US"/>
              </w:rPr>
            </w:pPr>
            <w:r>
              <w:rPr>
                <w:rFonts w:eastAsia="Calibri"/>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Z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000"/>
              <w:jc w:val="center"/>
              <w:rPr>
                <w:rFonts w:eastAsia="Calibri"/>
                <w:b w:val="false"/>
                <w:b w:val="false"/>
                <w:lang w:eastAsia="en-US"/>
              </w:rPr>
            </w:pPr>
            <w:r>
              <w:rPr>
                <w:rFonts w:eastAsia="Calibri"/>
                <w:b w:val="false"/>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MNW-U,</w:t>
            </w:r>
          </w:p>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PEF</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pPr>
            <w:r>
              <w:rPr>
                <w:rFonts w:cs="Arial Narrow" w:ascii="Arial Narrow" w:hAnsi="Arial Narrow"/>
                <w:b/>
                <w:color w:val="000000"/>
                <w:sz w:val="20"/>
                <w:szCs w:val="20"/>
                <w:lang w:val="en-US"/>
              </w:rPr>
              <w:t>KDZ, KDL, KDD</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gminy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29"/>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29"/>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29"/>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29"/>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29"/>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29"/>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4, poz. 54)</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Tarnawatka.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Gminy Tarnawatka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Dz. U. z 2023 r. poz. 1094, ze zmianami)</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eastAsia="ArialNarrow;MS Mincho"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w:t>
      </w:r>
    </w:p>
    <w:p>
      <w:pPr>
        <w:pStyle w:val="222"/>
        <w:rPr>
          <w:rFonts w:ascii="Arial Narrow" w:hAnsi="Arial Narrow" w:cs="Arial Narrow"/>
        </w:rPr>
      </w:pPr>
      <w:r>
        <w:rPr>
          <w:rFonts w:eastAsia="ArialNarrow;MS Mincho" w:cs="Arial Narrow" w:ascii="Arial Narrow" w:hAnsi="Arial Narrow"/>
        </w:rPr>
        <w:t>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gminy, ze szczególnym uwzględnieniem obszarów Natura 2000.</w:t>
      </w:r>
    </w:p>
    <w:p>
      <w:pPr>
        <w:pStyle w:val="222"/>
        <w:rPr/>
      </w:pPr>
      <w:r>
        <w:rPr>
          <w:rFonts w:cs="Arial Narrow" w:ascii="Arial Narrow" w:hAnsi="Arial Narrow"/>
        </w:rPr>
        <w:t>W prognozie przedstawiono informację w zakresie kierunków polityki przestrzennej gminy dla obszaru opracowania, wynikających z ustaleń Studium uwarunkowań i kierunków zagospodarowania przestrzennego gminy Tarnawatka.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gmin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Default"/>
        <w:spacing w:lineRule="auto" w:line="276"/>
        <w:jc w:val="center"/>
        <w:rPr/>
      </w:pPr>
      <w:r>
        <w:rPr>
          <w:sz w:val="22"/>
          <w:szCs w:val="22"/>
        </w:rPr>
        <w:t>OŚWIADCZENIE AUTORA</w:t>
      </w:r>
    </w:p>
    <w:p>
      <w:pPr>
        <w:pStyle w:val="Default"/>
        <w:spacing w:lineRule="auto" w:line="276"/>
        <w:jc w:val="center"/>
        <w:rPr>
          <w:sz w:val="22"/>
          <w:szCs w:val="22"/>
        </w:rPr>
      </w:pPr>
      <w:r>
        <w:rPr>
          <w:sz w:val="22"/>
          <w:szCs w:val="22"/>
        </w:rPr>
        <w:t>PROGNOZY ODDZIAŁYWANIA NA ŚRODOWISKO</w:t>
      </w:r>
    </w:p>
    <w:p>
      <w:pPr>
        <w:pStyle w:val="Default"/>
        <w:spacing w:lineRule="auto" w:line="276"/>
        <w:rPr>
          <w:sz w:val="22"/>
          <w:szCs w:val="22"/>
        </w:rPr>
      </w:pPr>
      <w:r>
        <w:rPr>
          <w:sz w:val="22"/>
          <w:szCs w:val="22"/>
        </w:rPr>
      </w:r>
    </w:p>
    <w:p>
      <w:pPr>
        <w:pStyle w:val="Default"/>
        <w:spacing w:lineRule="auto" w:line="276"/>
        <w:rPr>
          <w:sz w:val="22"/>
          <w:szCs w:val="22"/>
        </w:rPr>
      </w:pPr>
      <w:r>
        <w:rPr>
          <w:sz w:val="22"/>
          <w:szCs w:val="22"/>
        </w:rPr>
      </w:r>
    </w:p>
    <w:p>
      <w:pPr>
        <w:pStyle w:val="Default"/>
        <w:spacing w:lineRule="auto" w:line="276"/>
        <w:rPr>
          <w:sz w:val="22"/>
          <w:szCs w:val="22"/>
        </w:rPr>
      </w:pPr>
      <w:r>
        <w:rPr>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3 r. poz. 1094,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Default"/>
        <w:spacing w:lineRule="auto" w:line="276"/>
        <w:jc w:val="right"/>
        <w:rPr>
          <w:rFonts w:eastAsia="ArialNarrow;MS Mincho"/>
          <w:color w:val="262626"/>
          <w:sz w:val="22"/>
          <w:szCs w:val="22"/>
        </w:rPr>
      </w:pPr>
      <w:r>
        <w:rPr>
          <w:rFonts w:eastAsia="ArialNarrow;MS Mincho"/>
          <w:color w:val="262626"/>
          <w:sz w:val="22"/>
          <w:szCs w:val="22"/>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222"/>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ee"/>
    <w:family w:val="swiss"/>
    <w:pitch w:val="variable"/>
  </w:font>
  <w:font w:name="Wingdings 2">
    <w:charset w:val="02"/>
    <w:family w:val="roman"/>
    <w:pitch w:val="variable"/>
  </w:font>
  <w:font w:name="TimesNewRoman">
    <w:charset w:val="ee"/>
    <w:family w:val="auto"/>
    <w:pitch w:val="default"/>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9</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5</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sz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16"/>
        <w:szCs w:val="16"/>
        <w:rFonts w:ascii="Verdana" w:hAnsi="Verdana" w:cs="Verdana"/>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145" w:hanging="360"/>
      </w:pPr>
      <w:rPr>
        <w:sz w:val="20"/>
        <w:b w:val="false"/>
        <w:szCs w:val="20"/>
      </w:rPr>
    </w:lvl>
  </w:abstractNum>
  <w:abstractNum w:abstractNumId="32">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7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7"/>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b w:val="false"/>
    </w:rPr>
  </w:style>
  <w:style w:type="character" w:styleId="WW8Num13z1">
    <w:name w:val="WW8Num13z1"/>
    <w:qFormat/>
    <w:rPr>
      <w:rFonts w:ascii="Arial" w:hAnsi="Arial" w:cs="Arial"/>
      <w:b w:val="false"/>
      <w:color w:val="000000"/>
      <w:sz w:val="22"/>
      <w:szCs w:val="22"/>
      <w:lang w:val="pl-PL"/>
    </w:rPr>
  </w:style>
  <w:style w:type="character" w:styleId="WW8Num13z2">
    <w:name w:val="WW8Num13z2"/>
    <w:qFormat/>
    <w:rPr>
      <w:rFonts w:ascii="Arial" w:hAnsi="Arial" w:cs="Arial"/>
      <w:sz w:val="22"/>
      <w:lang w:val="pl-PL"/>
    </w:rPr>
  </w:style>
  <w:style w:type="character" w:styleId="WW8Num13z3">
    <w:name w:val="WW8Num13z3"/>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b w:val="false"/>
      <w:color w:val="00000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sz w:val="16"/>
      <w:szCs w:val="16"/>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color w:val="000000"/>
      <w:sz w:val="22"/>
      <w:szCs w:val="22"/>
    </w:rPr>
  </w:style>
  <w:style w:type="character" w:styleId="WW8Num48z2">
    <w:name w:val="WW8Num48z2"/>
    <w:qFormat/>
    <w:rPr>
      <w:rFonts w:ascii="Arial" w:hAnsi="Arial" w:cs="Arial"/>
      <w:b w:val="false"/>
      <w:bCs/>
      <w:sz w:val="22"/>
      <w:szCs w:val="22"/>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b w:val="false"/>
      <w:color w:val="000000"/>
      <w:lang w:val="pl-PL"/>
    </w:rPr>
  </w:style>
  <w:style w:type="character" w:styleId="WW8Num50z2">
    <w:name w:val="WW8Num50z2"/>
    <w:qFormat/>
    <w:rPr/>
  </w:style>
  <w:style w:type="character" w:styleId="WW8Num50z3">
    <w:name w:val="WW8Num50z3"/>
    <w:qFormat/>
    <w:rPr>
      <w:rFonts w:ascii="Symbol" w:hAnsi="Symbol" w:cs="Symbol"/>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D0D0D"/>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1">
    <w:name w:val="WW8Num64z1"/>
    <w:qFormat/>
    <w:rPr>
      <w:rFonts w:ascii="Symbol" w:hAnsi="Symbol" w:cs="Symbol"/>
      <w:color w:val="0000FF"/>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sz w:val="20"/>
      <w:szCs w:val="20"/>
    </w:rPr>
  </w:style>
  <w:style w:type="character" w:styleId="WW8Num70z0">
    <w:name w:val="WW8Num70z0"/>
    <w:qFormat/>
    <w:rPr>
      <w:rFonts w:ascii="Arial" w:hAnsi="Arial" w:cs="Arial"/>
      <w:b w:val="false"/>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33z2">
    <w:name w:val="WW8Num33z2"/>
    <w:qFormat/>
    <w:rPr>
      <w:rFonts w:ascii="StarSymbol;Arial Unicode MS" w:hAnsi="StarSymbol;Arial Unicode MS" w:cs="StarSymbol;Arial Unicode MS"/>
      <w:sz w:val="18"/>
      <w:szCs w:val="18"/>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Readon">
    <w:name w:val="readon"/>
    <w:basedOn w:val="Domylnaczcionkaakapitu"/>
    <w:qFormat/>
    <w:rPr/>
  </w:style>
  <w:style w:type="character" w:styleId="Ngbinding">
    <w:name w:val="ng-binding"/>
    <w:basedOn w:val="Domylnaczcionkaakapitu"/>
    <w:qFormat/>
    <w:rPr/>
  </w:style>
  <w:style w:type="character" w:styleId="Markedcontent">
    <w:name w:val="markedcontent"/>
    <w:basedOn w:val="Domylnaczcionkaakapitu"/>
    <w:qFormat/>
    <w:rPr/>
  </w:style>
  <w:style w:type="character" w:styleId="Matcontent">
    <w:name w:val="mat-content"/>
    <w:basedOn w:val="Domylnaczcionkaakapitu"/>
    <w:qFormat/>
    <w:rPr/>
  </w:style>
  <w:style w:type="character" w:styleId="Defaultvalue">
    <w:name w:val="default-value"/>
    <w:basedOn w:val="Domylnaczcionkaakapitu"/>
    <w:qFormat/>
    <w:rPr/>
  </w:style>
  <w:style w:type="character" w:styleId="Tekstpodstawowy3Znak">
    <w:name w:val="Tekst podstawowy 3 Znak"/>
    <w:qFormat/>
    <w:rPr>
      <w:rFonts w:ascii="Arial" w:hAnsi="Arial" w:cs="Arial"/>
      <w:color w:val="000000"/>
      <w:sz w:val="22"/>
      <w:szCs w:val="24"/>
    </w:rPr>
  </w:style>
  <w:style w:type="character" w:styleId="Symbolewypunktowania">
    <w:name w:val="Symbole wypunktowania"/>
    <w:qFormat/>
    <w:rPr>
      <w:rFonts w:ascii="OpenSymbol" w:hAnsi="OpenSymbol" w:eastAsia="OpenSymbol" w:cs="OpenSymbol"/>
    </w:rPr>
  </w:style>
  <w:style w:type="character" w:styleId="TabelaMSZnak">
    <w:name w:val="tabela_MS Znak"/>
    <w:qFormat/>
    <w:rPr>
      <w:rFonts w:ascii="Calibri" w:hAnsi="Calibri" w:eastAsia="Calibri" w:cs="Calibri"/>
      <w:sz w:val="18"/>
      <w:szCs w:val="18"/>
      <w:lang w:val="en-US"/>
    </w:rPr>
  </w:style>
  <w:style w:type="character" w:styleId="TabPodpisZnak">
    <w:name w:val="Tab_Podpis Znak"/>
    <w:qFormat/>
    <w:rPr>
      <w:rFonts w:ascii="Calibri" w:hAnsi="Calibri" w:cs="Calibri"/>
      <w:b/>
      <w:bCs/>
      <w:sz w:val="18"/>
      <w:lang w:val="en-US"/>
    </w:rPr>
  </w:style>
  <w:style w:type="character" w:styleId="WW8Num7z2">
    <w:name w:val="WW8Num7z2"/>
    <w:qFormat/>
    <w:rPr/>
  </w:style>
  <w:style w:type="character" w:styleId="WW8Num131z0">
    <w:name w:val="WW8Num131z0"/>
    <w:qFormat/>
    <w:rPr>
      <w:rFonts w:ascii="Wingdings" w:hAnsi="Wingdings" w:cs="Wingdings"/>
    </w:rPr>
  </w:style>
  <w:style w:type="character" w:styleId="VisitedInternetLink">
    <w:name w:val="FollowedHyperlink"/>
    <w:rPr>
      <w:color w:val="800080"/>
      <w:u w:val="single"/>
    </w:rPr>
  </w:style>
  <w:style w:type="character" w:styleId="Ooo11Znak">
    <w:name w:val="ooo11 Znak"/>
    <w:qFormat/>
    <w:rPr>
      <w:rFonts w:ascii="Arial Narrow" w:hAnsi="Arial Narrow" w:cs="Arial Narrow"/>
      <w:sz w:val="24"/>
      <w:szCs w:val="24"/>
      <w:lang w:val="en-US"/>
    </w:rPr>
  </w:style>
  <w:style w:type="character" w:styleId="WW8Num35z1">
    <w:name w:val="WW8Num35z1"/>
    <w:qFormat/>
    <w:rPr>
      <w:rFonts w:ascii="Wingdings 2" w:hAnsi="Wingdings 2" w:cs="StarSymbol;Arial Unicode MS"/>
      <w:sz w:val="18"/>
      <w:szCs w:val="18"/>
    </w:rPr>
  </w:style>
  <w:style w:type="character" w:styleId="11Znak">
    <w:name w:val="11 Znak"/>
    <w:qFormat/>
    <w:rPr>
      <w:rFonts w:ascii="Arial" w:hAnsi="Arial" w:cs="Arial"/>
      <w:color w:val="000000"/>
      <w:sz w:val="22"/>
      <w:lang w:val="en-US"/>
    </w:rPr>
  </w:style>
  <w:style w:type="character" w:styleId="WW8Num9z1">
    <w:name w:val="WW8Num9z1"/>
    <w:qFormat/>
    <w:rPr>
      <w:rFonts w:ascii="Arial" w:hAnsi="Arial" w:eastAsia="Times New Roman" w:cs="Arial"/>
      <w:b w:val="false"/>
      <w:sz w:val="22"/>
      <w:szCs w:val="22"/>
      <w:lang w:val="pl-PL"/>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rFonts w:cs="Times New Roman"/>
      <w:color w:val="000000"/>
      <w:sz w:val="22"/>
      <w:lang w:val="en-US"/>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1"/>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4"/>
      </w:numPr>
    </w:pPr>
    <w:rPr/>
  </w:style>
  <w:style w:type="paragraph" w:styleId="Aaaa">
    <w:name w:val="aaaa"/>
    <w:basedOn w:val="TextBody"/>
    <w:qFormat/>
    <w:pPr>
      <w:numPr>
        <w:ilvl w:val="0"/>
        <w:numId w:val="32"/>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rFonts w:cs="Times New Roman"/>
      <w:bCs w:val="false"/>
      <w:iCs w:val="false"/>
      <w:color w:val="000000"/>
      <w:sz w:val="22"/>
      <w:szCs w:val="20"/>
      <w:lang w:val="en-US"/>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3"/>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39"/>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8"/>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Bibliografia">
    <w:name w:val="Bibliografia"/>
    <w:basedOn w:val="Normal"/>
    <w:next w:val="Normal"/>
    <w:qFormat/>
    <w:pPr/>
    <w:rPr/>
  </w:style>
  <w:style w:type="paragraph" w:styleId="TabelaMS">
    <w:name w:val="tabela_MS"/>
    <w:basedOn w:val="Normal"/>
    <w:qFormat/>
    <w:pPr>
      <w:spacing w:lineRule="auto" w:line="276"/>
      <w:jc w:val="center"/>
    </w:pPr>
    <w:rPr>
      <w:rFonts w:ascii="Calibri" w:hAnsi="Calibri" w:eastAsia="Calibri" w:cs="Times New Roman"/>
      <w:sz w:val="18"/>
      <w:szCs w:val="18"/>
      <w:lang w:val="en-US"/>
    </w:rPr>
  </w:style>
  <w:style w:type="paragraph" w:styleId="Legenda">
    <w:name w:val="Legenda"/>
    <w:basedOn w:val="Normal"/>
    <w:next w:val="Normal"/>
    <w:qFormat/>
    <w:pPr/>
    <w:rPr>
      <w:b/>
      <w:bCs/>
      <w:sz w:val="20"/>
      <w:szCs w:val="20"/>
    </w:rPr>
  </w:style>
  <w:style w:type="paragraph" w:styleId="TabPodpis">
    <w:name w:val="Tab_Podpis"/>
    <w:basedOn w:val="Legenda"/>
    <w:qFormat/>
    <w:pPr>
      <w:keepNext w:val="true"/>
      <w:widowControl w:val="false"/>
      <w:pBdr>
        <w:bottom w:val="single" w:sz="2" w:space="1" w:color="C2D69B"/>
      </w:pBdr>
      <w:overflowPunct w:val="false"/>
      <w:autoSpaceDE w:val="false"/>
      <w:spacing w:before="120" w:after="120"/>
      <w:jc w:val="both"/>
      <w:textAlignment w:val="baseline"/>
    </w:pPr>
    <w:rPr>
      <w:rFonts w:ascii="Calibri" w:hAnsi="Calibri" w:cs="Times New Roman"/>
      <w:sz w:val="18"/>
      <w:lang w:val="en-US"/>
    </w:rPr>
  </w:style>
  <w:style w:type="paragraph" w:styleId="Wwtekstpodstawowy21">
    <w:name w:val="ww-tekstpodstawowy2"/>
    <w:basedOn w:val="Normal"/>
    <w:qFormat/>
    <w:pPr>
      <w:spacing w:before="280" w:after="280"/>
    </w:pPr>
    <w:rPr>
      <w:rFonts w:ascii="Times New Roman" w:hAnsi="Times New Roman" w:cs="Times New Roman"/>
    </w:rPr>
  </w:style>
  <w:style w:type="paragraph" w:styleId="Ooo11">
    <w:name w:val="ooo11"/>
    <w:basedOn w:val="Normal"/>
    <w:qFormat/>
    <w:pPr>
      <w:spacing w:lineRule="auto" w:line="360"/>
      <w:ind w:left="360" w:hanging="0"/>
      <w:jc w:val="both"/>
    </w:pPr>
    <w:rPr>
      <w:rFonts w:ascii="Arial Narrow" w:hAnsi="Arial Narro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25:00Z</dcterms:created>
  <dc:creator>Bronowicki</dc:creator>
  <dc:description/>
  <cp:keywords/>
  <dc:language>en-US</dc:language>
  <cp:lastModifiedBy>zbigniew</cp:lastModifiedBy>
  <dcterms:modified xsi:type="dcterms:W3CDTF">2024-02-29T20:13:00Z</dcterms:modified>
  <cp:revision>11</cp:revision>
  <dc:subject/>
  <dc:title>I</dc:title>
</cp:coreProperties>
</file>